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2012" w:hRule="atLeast"/>
          <w:cantSplit w:val="true"/>
        </w:trPr>
        <w:tc>
          <w:tcPr>
            <w:tcW w:w="10392" w:type="dxa"/>
            <w:tcBorders/>
          </w:tcPr>
          <w:p>
            <w:pPr>
              <w:pStyle w:val="Normal"/>
              <w:tabs>
                <w:tab w:val="clear" w:pos="567"/>
                <w:tab w:val="left" w:pos="3788" w:leader="none"/>
              </w:tabs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posOffset>-138430</wp:posOffset>
                      </wp:positionH>
                      <wp:positionV relativeFrom="page">
                        <wp:posOffset>711200</wp:posOffset>
                      </wp:positionV>
                      <wp:extent cx="6200775" cy="14928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0775" cy="1492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765"/>
                                  </w:tblGrid>
                                  <w:tr>
                                    <w:trPr>
                                      <w:trHeight w:val="1775" w:hRule="atLeast"/>
                                      <w:cantSplit w:val="true"/>
                                    </w:trPr>
                                    <w:tc>
                                      <w:tcPr>
                                        <w:tcW w:w="97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567"/>
                                            <w:tab w:val="center" w:pos="10348" w:leader="none"/>
                                          </w:tabs>
                                          <w:autoSpaceDE w:val="false"/>
                                          <w:ind w:left="-142" w:right="1347" w:hanging="0"/>
                                          <w:jc w:val="both"/>
                                          <w:rPr/>
                                        </w:pPr>
                                        <w:bookmarkStart w:id="0" w:name="_Hlk191292099"/>
                                        <w:r>
                                          <w:rPr>
                                            <w:rFonts w:eastAsia="Univers;Univers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</w:rPr>
                                          <w:drawing>
                                            <wp:inline distT="0" distB="0" distL="0" distR="0">
                                              <wp:extent cx="1290320" cy="130175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5" t="-25" r="-25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90320" cy="13017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 xml:space="preserve">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605915" cy="1455420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19" t="-21" r="-19" b="-2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05915" cy="14554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bookmarkStart w:id="1" w:name="direction_Copy_1"/>
                                        <w:bookmarkStart w:id="2" w:name="direction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direction" saisissez le nom de votre Direction \d DIRECTION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" w:name="direction"/>
                                        <w:r>
                                          <w:rPr/>
                                        </w:r>
                                        <w:bookmarkEnd w:id="3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4" w:name="grade"/>
                                        <w:bookmarkEnd w:id="1"/>
                                        <w:bookmarkEnd w:id="2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grade" saisissez le grade de la personne qui suit l'affaire, sinon appuyez sur la barre d'espace ensuite OK \d 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" w:name="grade"/>
                                        <w:r>
                                          <w:rPr/>
                                        </w:r>
                                        <w:bookmarkEnd w:id="5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6" w:name="personne"/>
                                        <w:bookmarkEnd w:id="4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personne" saisissez le prénom et le nom de la personne qui suit l'affaire \d Melle Karine COPADO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7" w:name="personne"/>
                                        <w:r>
                                          <w:rPr/>
                                        </w:r>
                                        <w:bookmarkEnd w:id="7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8" w:name="fonction"/>
                                        <w:bookmarkEnd w:id="6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fonction" saisissez la fonction de la personne qui suit l'affaire, sinon appuyez sur la barre d'espace ensuite OK \d 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9" w:name="fonction"/>
                                        <w:r>
                                          <w:rPr/>
                                        </w:r>
                                        <w:bookmarkEnd w:id="9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10" w:name="numero"/>
                                        <w:bookmarkEnd w:id="8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numero" saisissez le numéro de téléphone de la personne qui suit l'affaire, sinon appuyez sur la barre d'espace ensuite OK \d 01 40 63 23 01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1" w:name="numero"/>
                                        <w:r>
                                          <w:rPr/>
                                        </w:r>
                                        <w:bookmarkEnd w:id="11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12" w:name="tel"/>
                                        <w:bookmarkEnd w:id="10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tel" saisissez le numéro de téléphone du secrétariat \d 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3" w:name="tel"/>
                                        <w:r>
                                          <w:rPr/>
                                        </w:r>
                                        <w:bookmarkEnd w:id="13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14" w:name="fax"/>
                                        <w:bookmarkEnd w:id="12"/>
                                        <w:r>
                                          <w:rPr/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SK "fax" saisissez le numéro de fax du secrétariat \d 01 40 63 24 04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5" w:name="fax"/>
                                        <w:r>
                                          <w:rPr/>
                                        </w:r>
                                        <w:bookmarkEnd w:id="15"/>
                                        <w:r>
                                          <w:rPr/>
                                          <w:fldChar w:fldCharType="end"/>
                                        </w:r>
                                        <w:bookmarkStart w:id="16" w:name="prenomchef"/>
                                        <w:bookmarkEnd w:id="14"/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instrText xml:space="preserve"> ASK "prenomchef" saisissez le prénom du chef de service en minuscule pour mail \d secretariat.direction</w:instrTex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separate"/>
                                        </w:r>
                                        <w:bookmarkStart w:id="17" w:name="prenomchef"/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  <w:bookmarkEnd w:id="17"/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end"/>
                                        </w:r>
                                        <w:bookmarkStart w:id="18" w:name="nomchef"/>
                                        <w:bookmarkEnd w:id="16"/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instrText xml:space="preserve"> ASK "nomchef" saisissez le nom du chef de service en minuscule pour mail \d  </w:instrTex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separate"/>
                                        </w:r>
                                        <w:bookmarkStart w:id="19" w:name="nomchef"/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  <w:bookmarkEnd w:id="19"/>
                                        <w:r>
                                          <w:rPr>
                                            <w:sz w:val="16"/>
                                          </w:rPr>
                                          <w:fldChar w:fldCharType="end"/>
                                        </w:r>
                                        <w:bookmarkEnd w:id="0"/>
                                        <w:bookmarkEnd w:id="18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25pt;height:117.55pt;mso-wrap-distance-left:7.05pt;mso-wrap-distance-right:7.05pt;mso-wrap-distance-top:0pt;mso-wrap-distance-bottom:0pt;margin-top:56pt;mso-position-vertical-relative:page;margin-left:-10.9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65"/>
                            </w:tblGrid>
                            <w:tr>
                              <w:trPr>
                                <w:trHeight w:val="1775" w:hRule="atLeast"/>
                                <w:cantSplit w:val="true"/>
                              </w:trPr>
                              <w:tc>
                                <w:tcPr>
                                  <w:tcW w:w="9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enter" w:pos="10348" w:leader="none"/>
                                    </w:tabs>
                                    <w:autoSpaceDE w:val="false"/>
                                    <w:ind w:left="-142" w:right="1347" w:hanging="0"/>
                                    <w:jc w:val="both"/>
                                    <w:rPr/>
                                  </w:pPr>
                                  <w:bookmarkStart w:id="20" w:name="_Hlk191292099"/>
                                  <w:r>
                                    <w:rPr>
                                      <w:rFonts w:eastAsia="Univers;Univers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290320" cy="130175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0320" cy="1301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5915" cy="145542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9" t="-21" r="-19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5915" cy="1455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Start w:id="21" w:name="direction_Copy_1"/>
                                  <w:bookmarkStart w:id="22" w:name="direction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direction" saisissez le nom de votre Direction \d DIRECTION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3" w:name="direction"/>
                                  <w:r>
                                    <w:rPr/>
                                  </w:r>
                                  <w:bookmarkEnd w:id="23"/>
                                  <w:r>
                                    <w:rPr/>
                                    <w:fldChar w:fldCharType="end"/>
                                  </w:r>
                                  <w:bookmarkStart w:id="24" w:name="grade"/>
                                  <w:bookmarkEnd w:id="21"/>
                                  <w:bookmarkEnd w:id="22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grade" saisissez le grade de la personne qui suit l'affaire, sinon appuyez sur la barre d'espace ensuite OK \d 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5" w:name="grade"/>
                                  <w:r>
                                    <w:rPr/>
                                  </w:r>
                                  <w:bookmarkEnd w:id="25"/>
                                  <w:r>
                                    <w:rPr/>
                                    <w:fldChar w:fldCharType="end"/>
                                  </w:r>
                                  <w:bookmarkStart w:id="26" w:name="personne"/>
                                  <w:bookmarkEnd w:id="24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personne" saisissez le prénom et le nom de la personne qui suit l'affaire \d Melle Karine COPADO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7" w:name="personne"/>
                                  <w:r>
                                    <w:rPr/>
                                  </w:r>
                                  <w:bookmarkEnd w:id="27"/>
                                  <w:r>
                                    <w:rPr/>
                                    <w:fldChar w:fldCharType="end"/>
                                  </w:r>
                                  <w:bookmarkStart w:id="28" w:name="fonction"/>
                                  <w:bookmarkEnd w:id="26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fonction" saisissez la fonction de la personne qui suit l'affaire, sinon appuyez sur la barre d'espace ensuite OK \d 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9" w:name="fonction"/>
                                  <w:r>
                                    <w:rPr/>
                                  </w:r>
                                  <w:bookmarkEnd w:id="29"/>
                                  <w:r>
                                    <w:rPr/>
                                    <w:fldChar w:fldCharType="end"/>
                                  </w:r>
                                  <w:bookmarkStart w:id="30" w:name="numero"/>
                                  <w:bookmarkEnd w:id="28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numero" saisissez le numéro de téléphone de la personne qui suit l'affaire, sinon appuyez sur la barre d'espace ensuite OK \d 01 40 63 23 01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1" w:name="numero"/>
                                  <w:r>
                                    <w:rPr/>
                                  </w:r>
                                  <w:bookmarkEnd w:id="31"/>
                                  <w:r>
                                    <w:rPr/>
                                    <w:fldChar w:fldCharType="end"/>
                                  </w:r>
                                  <w:bookmarkStart w:id="32" w:name="tel"/>
                                  <w:bookmarkEnd w:id="30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tel" saisissez le numéro de téléphone du secrétariat \d 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3" w:name="tel"/>
                                  <w:r>
                                    <w:rPr/>
                                  </w:r>
                                  <w:bookmarkEnd w:id="33"/>
                                  <w:r>
                                    <w:rPr/>
                                    <w:fldChar w:fldCharType="end"/>
                                  </w:r>
                                  <w:bookmarkStart w:id="34" w:name="fax"/>
                                  <w:bookmarkEnd w:id="32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ASK "fax" saisissez le numéro de fax du secrétariat \d 01 40 63 24 04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5" w:name="fax"/>
                                  <w:r>
                                    <w:rPr/>
                                  </w:r>
                                  <w:bookmarkEnd w:id="35"/>
                                  <w:r>
                                    <w:rPr/>
                                    <w:fldChar w:fldCharType="end"/>
                                  </w:r>
                                  <w:bookmarkStart w:id="36" w:name="prenomchef"/>
                                  <w:bookmarkEnd w:id="34"/>
                                  <w:r>
                                    <w:rPr>
                                      <w:sz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</w:rPr>
                                    <w:instrText xml:space="preserve"> ASK "prenomchef" saisissez le prénom du chef de service en minuscule pour mail \d secretariat.direction</w:instrText>
                                  </w:r>
                                  <w:r>
                                    <w:rPr>
                                      <w:sz w:val="16"/>
                                    </w:rPr>
                                    <w:fldChar w:fldCharType="separate"/>
                                  </w:r>
                                  <w:bookmarkStart w:id="37" w:name="prenomchef"/>
                                  <w:r>
                                    <w:rPr>
                                      <w:sz w:val="16"/>
                                    </w:rPr>
                                  </w:r>
                                  <w:bookmarkEnd w:id="37"/>
                                  <w:r>
                                    <w:rPr>
                                      <w:sz w:val="16"/>
                                    </w:rPr>
                                    <w:fldChar w:fldCharType="end"/>
                                  </w:r>
                                  <w:bookmarkStart w:id="38" w:name="nomchef"/>
                                  <w:bookmarkEnd w:id="36"/>
                                  <w:r>
                                    <w:rPr>
                                      <w:sz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6"/>
                                    </w:rPr>
                                    <w:instrText xml:space="preserve"> ASK "nomchef" saisissez le nom du chef de service en minuscule pour mail \d  </w:instrText>
                                  </w:r>
                                  <w:r>
                                    <w:rPr>
                                      <w:sz w:val="16"/>
                                    </w:rPr>
                                    <w:fldChar w:fldCharType="separate"/>
                                  </w:r>
                                  <w:bookmarkStart w:id="39" w:name="nomchef"/>
                                  <w:r>
                                    <w:rPr>
                                      <w:sz w:val="16"/>
                                    </w:rPr>
                                  </w:r>
                                  <w:bookmarkEnd w:id="39"/>
                                  <w:r>
                                    <w:rPr>
                                      <w:sz w:val="16"/>
                                    </w:rPr>
                                    <w:fldChar w:fldCharType="end"/>
                                  </w:r>
                                  <w:bookmarkEnd w:id="20"/>
                                  <w:bookmarkEnd w:id="38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6"/>
          <w:type w:val="nextPage"/>
          <w:pgSz w:w="11651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assé selon une procédure adaptée en application des dispositions des articles L2123-1, R2123-1 (cas de recours à la procédure adaptée), R2123-4 (règles applicables), R2123-5 (négociation), L2125-1 1° (accord-cadre_ A-C), R2162-1 à R2162-6 (A-C), R2162-4 alinéa 2 (A-C à montant maximum uniquement), R2162-13 à R2162-14 (A-C à bons de commande) du Code de la Commande Publiqu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  <w:bookmarkStart w:id="40" w:name="_Hlk195695301"/>
      <w:bookmarkStart w:id="41" w:name="_Hlk195695301"/>
      <w:bookmarkEnd w:id="41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La présente consultation a pour objet la fourniture et l’acheminement de gaz naturel pour l’alimentation en continu et sans aucune altération des besoins du Centre d’Études et de Recherche sur l’Appareillage des Handicapés (CERAH) à WOIPPY (57)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bookmarkStart w:id="42" w:name="_Hlk195695301"/>
      <w:bookmarkStart w:id="43" w:name="_Hlk195695301"/>
      <w:bookmarkEnd w:id="43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Code CPV principal : </w:t>
      </w:r>
      <w:r>
        <w:rPr>
          <w:rFonts w:cs="Arial" w:ascii="Arial" w:hAnsi="Arial"/>
          <w:lang w:eastAsia="en-US"/>
        </w:rPr>
        <w:t>09123000-7 Gaz naturel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color w:val="FF0000"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0_2765843963"/>
      <w:bookmarkStart w:id="45" w:name="__Fieldmark__0_2765843963"/>
      <w:bookmarkEnd w:id="45"/>
      <w:r>
        <w:rPr/>
      </w:r>
      <w:r>
        <w:rPr/>
        <w:fldChar w:fldCharType="end"/>
      </w:r>
      <w:r>
        <w:rPr>
          <w:rFonts w:cs="Arial" w:ascii="Arial" w:hAnsi="Arial"/>
        </w:rPr>
        <w:tab/>
        <w:t>à l’ensemble du marché public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_2765843963"/>
      <w:bookmarkStart w:id="47" w:name="__Fieldmark__1_2765843963"/>
      <w:bookmarkEnd w:id="47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P n°2025_05 et les annexes afferents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Hlk190692016"/>
      <w:bookmarkStart w:id="49" w:name="__Fieldmark__2_2765843963"/>
      <w:bookmarkStart w:id="50" w:name="__Fieldmark__2_2765843963"/>
      <w:bookmarkEnd w:id="50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</w:t>
      </w:r>
      <w:bookmarkEnd w:id="48"/>
      <w:r>
        <w:rPr>
          <w:rFonts w:cs="Arial" w:ascii="Arial" w:hAnsi="Arial"/>
          <w:lang w:val="en-GB"/>
        </w:rPr>
        <w:t>CCAG FCS (30/03/2021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3_2765843963"/>
      <w:bookmarkStart w:id="52" w:name="__Fieldmark__3_2765843963"/>
      <w:bookmarkEnd w:id="52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53" w:name="__Fieldmark__4_2765843963"/>
      <w:bookmarkStart w:id="54" w:name="__Fieldmark__4_2765843963"/>
      <w:bookmarkEnd w:id="5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55" w:name="__Fieldmark__5_2765843963"/>
      <w:bookmarkStart w:id="56" w:name="__Fieldmark__5_2765843963"/>
      <w:bookmarkEnd w:id="56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s’engage, sur la base de son offre et pour son propre compte ;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</w:rPr>
        <w:t>(</w:t>
      </w:r>
      <w:r>
        <w:rPr>
          <w:rFonts w:cs="Arial" w:ascii="Arial" w:hAnsi="Arial"/>
          <w:i/>
          <w:iCs/>
          <w:color w:val="FF0000"/>
          <w:sz w:val="18"/>
          <w:szCs w:val="18"/>
        </w:rPr>
        <w:t>cas du candidat qui se présente seul _cas n°1) 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 commercial 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e l’établiss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électroniqu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s de téléphone :</w:t>
        <w:tab/>
        <w:tab/>
        <w:tab/>
        <w:t xml:space="preserve"> Télécopi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TVA intracommunautai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u siège (si elle est différente de celle de l’établissement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candidat est un(e)</w:t>
      </w:r>
      <w:bookmarkStart w:id="57" w:name="_Ref17967693"/>
      <w:r>
        <w:rPr>
          <w:rFonts w:cs="Arial" w:ascii="Arial" w:hAnsi="Arial"/>
          <w:b/>
        </w:rPr>
        <w:t xml:space="preserve"> </w:t>
      </w:r>
      <w:r>
        <w:rPr>
          <w:rStyle w:val="FootnoteAnchor"/>
          <w:rFonts w:cs="Arial" w:ascii="Arial" w:hAnsi="Arial"/>
          <w:b/>
        </w:rPr>
        <w:footnoteReference w:id="3"/>
      </w:r>
      <w:bookmarkEnd w:id="57"/>
      <w:r>
        <w:rPr>
          <w:rFonts w:cs="Arial" w:ascii="Arial" w:hAnsi="Arial"/>
          <w:b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58" w:name="__Fieldmark__6_2765843963"/>
      <w:bookmarkStart w:id="59" w:name="__Fieldmark__6_2765843963"/>
      <w:bookmarkEnd w:id="5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0" w:name="__Fieldmark__7_2765843963"/>
      <w:bookmarkStart w:id="61" w:name="__Fieldmark__7_2765843963"/>
      <w:bookmarkEnd w:id="6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2" w:name="__Fieldmark__8_2765843963"/>
      <w:bookmarkStart w:id="63" w:name="__Fieldmark__8_2765843963"/>
      <w:bookmarkEnd w:id="6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4" w:name="__Fieldmark__9_2765843963"/>
      <w:bookmarkStart w:id="65" w:name="__Fieldmark__9_2765843963"/>
      <w:bookmarkEnd w:id="6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G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 cas de groupement d’entreprises, le mandataire doit cocher les cas n°2 et 3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6" w:name="__Fieldmark__10_2765843963"/>
      <w:bookmarkStart w:id="67" w:name="__Fieldmark__10_2765843963"/>
      <w:bookmarkEnd w:id="6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engage la société ……………………… sur la base de son offre 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</w:rPr>
        <w:t>(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>c</w:t>
      </w:r>
      <w:r>
        <w:rPr>
          <w:rFonts w:cs="Arial" w:ascii="Arial" w:hAnsi="Arial"/>
          <w:i/>
          <w:iCs/>
          <w:color w:val="FF0000"/>
          <w:sz w:val="18"/>
          <w:szCs w:val="18"/>
        </w:rPr>
        <w:t>as d’un groupement d’entreprises _cas n°2) 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</w:rPr>
        <w:t xml:space="preserve">MANDATAIRE </w:t>
      </w:r>
      <w:r>
        <w:rPr>
          <w:rFonts w:cs="Arial" w:ascii="Arial" w:hAnsi="Arial"/>
          <w:bCs/>
          <w:color w:val="FF0000"/>
        </w:rPr>
        <w:t>(</w:t>
      </w:r>
      <w:r>
        <w:rPr>
          <w:rFonts w:cs="Arial" w:ascii="Arial" w:hAnsi="Arial"/>
          <w:b/>
          <w:i/>
          <w:iCs/>
          <w:color w:val="FF0000"/>
          <w:sz w:val="18"/>
          <w:szCs w:val="18"/>
        </w:rPr>
        <w:t>à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 xml:space="preserve"> renseigner par tout type de mandataire, cotraitant ou non au sein du groupement d’entreprises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 commercial 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e l’établiss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électroniqu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s de téléphone :</w:t>
        <w:tab/>
        <w:tab/>
        <w:tab/>
        <w:t xml:space="preserve"> Télécopi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TVA intracommunautai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u siège (si elle est différente de celle de l’établissement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candidat est un(e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eastAsia="Arial" w:cs="Arial" w:ascii="Arial" w:hAnsi="Arial"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68" w:name="__Fieldmark__11_2765843963"/>
      <w:bookmarkStart w:id="69" w:name="__Fieldmark__11_2765843963"/>
      <w:bookmarkEnd w:id="6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70" w:name="__Fieldmark__12_2765843963"/>
      <w:bookmarkStart w:id="71" w:name="__Fieldmark__12_2765843963"/>
      <w:bookmarkEnd w:id="7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72" w:name="__Fieldmark__13_2765843963"/>
      <w:bookmarkStart w:id="73" w:name="__Fieldmark__13_2765843963"/>
      <w:bookmarkEnd w:id="7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74" w:name="__Fieldmark__14_2765843963"/>
      <w:bookmarkStart w:id="75" w:name="__Fieldmark__14_2765843963"/>
      <w:bookmarkEnd w:id="7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G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76" w:name="__Fieldmark__15_2765843963"/>
      <w:bookmarkStart w:id="77" w:name="__Fieldmark__15_2765843963"/>
      <w:bookmarkEnd w:id="7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l’ensemble des membres du groupement s’engagent, sur la base de l’offre du groupement </w:t>
      </w:r>
      <w:r>
        <w:rPr>
          <w:rFonts w:cs="Arial" w:ascii="Arial" w:hAnsi="Arial"/>
          <w:i/>
          <w:iCs/>
          <w:color w:val="FF0000"/>
          <w:sz w:val="18"/>
          <w:szCs w:val="18"/>
        </w:rPr>
        <w:t>(à cocher en cas de groupement d’entreprises _cas n°3)</w:t>
      </w:r>
      <w:r>
        <w:rPr>
          <w:rFonts w:cs="Arial" w:ascii="Arial" w:hAnsi="Arial"/>
          <w:b/>
        </w:rPr>
        <w:t>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</w:rPr>
        <w:t>MANDATAIRE</w:t>
      </w:r>
      <w:r>
        <w:rPr>
          <w:rFonts w:cs="Arial" w:ascii="Arial" w:hAnsi="Arial"/>
          <w:bCs/>
          <w:color w:val="FF0000"/>
        </w:rPr>
        <w:t> (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>à renseigner par le mandataire et cotraitant au sein du groupement d’entreprises) 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 commercial 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e l’établiss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électroniqu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s de téléphone :</w:t>
        <w:tab/>
        <w:tab/>
        <w:tab/>
        <w:t xml:space="preserve"> Télécopi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TVA intracommunautai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u siège (si elle est différente de celle de l’établissement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</w:rPr>
        <w:t>Le candidat est un(e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i/>
          <w:iCs/>
          <w:color w:val="FF0000"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78" w:name="__Fieldmark__16_2765843963"/>
      <w:bookmarkStart w:id="79" w:name="__Fieldmark__16_2765843963"/>
      <w:bookmarkEnd w:id="7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80" w:name="__Fieldmark__17_2765843963"/>
      <w:bookmarkStart w:id="81" w:name="__Fieldmark__17_2765843963"/>
      <w:bookmarkEnd w:id="8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82" w:name="__Fieldmark__18_2765843963"/>
      <w:bookmarkStart w:id="83" w:name="__Fieldmark__18_2765843963"/>
      <w:bookmarkEnd w:id="8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84" w:name="__Fieldmark__19_2765843963"/>
      <w:bookmarkStart w:id="85" w:name="__Fieldmark__19_2765843963"/>
      <w:bookmarkEnd w:id="8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G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TRAITANT* : (à reproduire autant de fois qu’il y a de cotraitant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 commercial 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e l’établiss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électroniqu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s de téléphone :</w:t>
        <w:tab/>
        <w:tab/>
        <w:tab/>
        <w:t xml:space="preserve"> Télécopi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éro de SIRET : </w:t>
        <w:tab/>
        <w:tab/>
        <w:tab/>
        <w:tab/>
        <w:t xml:space="preserve"> Code AP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éro de TVA intracommunautai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se du siège (si elle est différente de celle de l’établissement)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candidat est un(e)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REF _RefF0 \h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Error: Reference source not found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i/>
          <w:iCs/>
          <w:color w:val="FF0000"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86" w:name="__Fieldmark__20_2765843963"/>
      <w:bookmarkStart w:id="87" w:name="__Fieldmark__20_2765843963"/>
      <w:bookmarkEnd w:id="8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Microentreprise</w:t>
        <w:tab/>
      </w: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88" w:name="__Fieldmark__21_2765843963"/>
      <w:bookmarkStart w:id="89" w:name="__Fieldmark__21_2765843963"/>
      <w:bookmarkEnd w:id="8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PME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90" w:name="__Fieldmark__22_2765843963"/>
      <w:bookmarkStart w:id="91" w:name="__Fieldmark__22_2765843963"/>
      <w:bookmarkEnd w:id="9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ETI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92" w:name="__Fieldmark__23_2765843963"/>
      <w:bookmarkStart w:id="93" w:name="__Fieldmark__23_2765843963"/>
      <w:bookmarkEnd w:id="9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G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À livrer les fournitures demandées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i/>
          <w:iCs/>
          <w:color w:val="FF0000"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94" w:name="__Fieldmark__24_2765843963"/>
      <w:bookmarkStart w:id="95" w:name="__Fieldmark__24_2765843963"/>
      <w:bookmarkEnd w:id="9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bookmarkStart w:id="96" w:name="_Hlk185861520"/>
      <w:r>
        <w:rPr>
          <w:rFonts w:cs="Arial" w:ascii="Arial" w:hAnsi="Arial"/>
          <w:b/>
        </w:rPr>
        <w:t>Aux prix indiqués dans le bordereau des prix unitaires (BPU).</w:t>
      </w:r>
      <w:bookmarkEnd w:id="96"/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- Montant de l’accord cadre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498"/>
        <w:gridCol w:w="3081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97" w:name="_Hlk191973505"/>
            <w:bookmarkEnd w:id="97"/>
            <w:r>
              <w:rPr>
                <w:rFonts w:cs="Arial" w:ascii="Arial" w:hAnsi="Arial"/>
              </w:rPr>
              <w:t>Montant minimum annuel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>Montant maximum annuel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t maximum 36 mois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 € H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 000 € HT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– Nature des prestations</w:t>
      </w:r>
    </w:p>
    <w:p>
      <w:pPr>
        <w:pStyle w:val="Fcasegauche"/>
        <w:ind w:left="0" w:right="0" w:hanging="0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En cas de groupement d’opérateurs économiques.)</w:t>
      </w:r>
    </w:p>
    <w:p>
      <w:pPr>
        <w:pStyle w:val="Fcasegauche"/>
        <w:rPr/>
      </w:pPr>
      <w:r>
        <w:rPr>
          <w:rFonts w:cs="Arial" w:ascii="Arial" w:hAnsi="Arial"/>
          <w:iCs/>
          <w:sz w:val="18"/>
          <w:szCs w:val="18"/>
        </w:rPr>
        <w:t>Pour l’exécution du marché public, le groupement d’opérateurs économiques est :</w:t>
      </w:r>
    </w:p>
    <w:p>
      <w:pPr>
        <w:pStyle w:val="Fcasegauche"/>
        <w:ind w:left="0" w:right="0" w:hanging="0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>Cocher la case correspondante)</w:t>
      </w:r>
    </w:p>
    <w:p>
      <w:pPr>
        <w:pStyle w:val="Fcasegauche"/>
        <w:ind w:left="0" w:right="0" w:hanging="0"/>
        <w:rPr>
          <w:rFonts w:ascii="Arial" w:hAnsi="Arial" w:cs="Arial"/>
          <w:bCs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Cs/>
          <w:i/>
          <w:iCs/>
          <w:color w:val="FF0000"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</w:tabs>
        <w:ind w:left="284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98" w:name="__Fieldmark__25_2765843963"/>
      <w:bookmarkStart w:id="99" w:name="__Fieldmark__25_2765843963"/>
      <w:bookmarkEnd w:id="9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0" w:name="__Fieldmark__26_2765843963"/>
      <w:bookmarkStart w:id="101" w:name="__Fieldmark__26_2765843963"/>
      <w:bookmarkEnd w:id="10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solidaire</w:t>
      </w:r>
    </w:p>
    <w:p>
      <w:pPr>
        <w:pStyle w:val="Fcasegauche"/>
        <w:tabs>
          <w:tab w:val="clear" w:pos="567"/>
          <w:tab w:val="left" w:pos="426" w:leader="none"/>
        </w:tabs>
        <w:ind w:left="284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ésignation des membres</w:t>
            </w:r>
          </w:p>
          <w:p>
            <w:pPr>
              <w:pStyle w:val="Fcasegauche"/>
              <w:tabs>
                <w:tab w:val="clear" w:pos="567"/>
                <w:tab w:val="left" w:pos="426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restations exécutées par les membres</w:t>
            </w:r>
          </w:p>
          <w:p>
            <w:pPr>
              <w:pStyle w:val="Fcasegauche"/>
              <w:tabs>
                <w:tab w:val="clear" w:pos="567"/>
                <w:tab w:val="left" w:pos="426" w:leader="none"/>
              </w:tabs>
              <w:spacing w:before="0" w:after="60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ontant HT</w:t>
            </w:r>
          </w:p>
          <w:p>
            <w:pPr>
              <w:pStyle w:val="Fcasegauche"/>
              <w:tabs>
                <w:tab w:val="clear" w:pos="567"/>
                <w:tab w:val="left" w:pos="426" w:leader="none"/>
              </w:tabs>
              <w:spacing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 la prestation</w:t>
            </w:r>
          </w:p>
        </w:tc>
      </w:tr>
      <w:tr>
        <w:trPr>
          <w:trHeight w:val="5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Fcasegauche"/>
              <w:tabs>
                <w:tab w:val="clear" w:pos="567"/>
                <w:tab w:val="left" w:pos="426" w:leader="none"/>
              </w:tabs>
              <w:snapToGrid w:val="false"/>
              <w:spacing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4 - Compte (s) à crédite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i/>
          <w:color w:val="FF0000"/>
          <w:sz w:val="18"/>
          <w:szCs w:val="18"/>
        </w:rPr>
        <w:t>(Joindre un ou des relevé(s) d’identité bancaire ou postal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om de l’établissement bancair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uméro de compte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/>
      </w:pPr>
      <w:r>
        <w:rPr>
          <w:sz w:val="22"/>
          <w:szCs w:val="22"/>
        </w:rPr>
        <w:t>B5 –</w:t>
      </w:r>
      <w:r>
        <w:rPr/>
        <w:t xml:space="preserve"> </w:t>
      </w:r>
      <w:r>
        <w:rPr>
          <w:sz w:val="22"/>
          <w:szCs w:val="22"/>
        </w:rPr>
        <w:t>Avance</w:t>
      </w:r>
      <w:r>
        <w:rPr/>
        <w:t> </w:t>
      </w:r>
      <w:r>
        <w:rPr>
          <w:i/>
        </w:rPr>
        <w:t>(</w:t>
      </w:r>
      <w:hyperlink r:id="rId7">
        <w:r>
          <w:rPr>
            <w:rStyle w:val="InternetLink"/>
            <w:b w:val="false"/>
            <w:color w:val="2F5496"/>
            <w:sz w:val="18"/>
            <w:szCs w:val="18"/>
            <w:u w:val="single"/>
          </w:rPr>
          <w:t>article R. 2191-3</w:t>
        </w:r>
      </w:hyperlink>
      <w:r>
        <w:rPr>
          <w:b w:val="false"/>
          <w:i/>
          <w:sz w:val="18"/>
          <w:szCs w:val="18"/>
        </w:rPr>
        <w:t xml:space="preserve"> ou </w:t>
      </w:r>
      <w:hyperlink r:id="rId8">
        <w:r>
          <w:rPr>
            <w:rStyle w:val="InternetLink"/>
            <w:b w:val="false"/>
            <w:color w:val="2F5496"/>
            <w:sz w:val="18"/>
            <w:szCs w:val="18"/>
            <w:u w:val="single"/>
          </w:rPr>
          <w:t>article R. 2391-1</w:t>
        </w:r>
      </w:hyperlink>
      <w:r>
        <w:rPr>
          <w:b w:val="false"/>
          <w:i/>
          <w:sz w:val="18"/>
          <w:szCs w:val="18"/>
        </w:rPr>
        <w:t xml:space="preserve"> du code de la commande publique)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>
          <w:i/>
          <w:i/>
        </w:rPr>
      </w:pPr>
      <w:r>
        <w:rPr/>
        <w:t>Je renonce au bénéfice de l'avance :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27_2765843963"/>
      <w:bookmarkStart w:id="103" w:name="__Fieldmark__27_2765843963"/>
      <w:bookmarkEnd w:id="10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28_2765843963"/>
      <w:bookmarkStart w:id="105" w:name="__Fieldmark__28_2765843963"/>
      <w:bookmarkEnd w:id="105"/>
      <w:r>
        <w:rPr/>
      </w:r>
      <w:r>
        <w:rPr/>
        <w:fldChar w:fldCharType="end"/>
      </w:r>
      <w:r>
        <w:rPr/>
        <w:tab/>
        <w:t>Oui</w:t>
      </w:r>
    </w:p>
    <w:p>
      <w:pPr>
        <w:pStyle w:val="Heading4"/>
        <w:tabs>
          <w:tab w:val="left" w:pos="-142" w:leader="none"/>
          <w:tab w:val="left" w:pos="426" w:leader="none"/>
          <w:tab w:val="left" w:pos="4111" w:leader="none"/>
        </w:tabs>
        <w:rPr>
          <w:b w:val="false"/>
          <w:b w:val="false"/>
          <w:bCs/>
          <w:color w:val="FF0000"/>
        </w:rPr>
      </w:pPr>
      <w:r>
        <w:rPr>
          <w:b w:val="false"/>
          <w:bCs/>
          <w:i/>
          <w:color w:val="FF0000"/>
        </w:rPr>
        <w:t>(Cocher la case correspondante.)</w:t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b w:val="false"/>
          <w:b w:val="false"/>
          <w:bCs/>
          <w:color w:val="FF0000"/>
        </w:rPr>
      </w:pPr>
      <w:r>
        <w:rPr>
          <w:b w:val="false"/>
          <w:bCs/>
          <w:color w:val="FF0000"/>
        </w:rPr>
      </w:r>
    </w:p>
    <w:p>
      <w:pPr>
        <w:pStyle w:val="Heading4"/>
        <w:tabs>
          <w:tab w:val="left" w:pos="-142" w:leader="none"/>
          <w:tab w:val="left" w:pos="426" w:leader="none"/>
          <w:tab w:val="left" w:pos="851" w:leader="none"/>
          <w:tab w:val="left" w:pos="4111" w:leader="none"/>
        </w:tabs>
        <w:rPr/>
      </w:pPr>
      <w:r>
        <w:rPr>
          <w:sz w:val="22"/>
          <w:szCs w:val="22"/>
        </w:rPr>
        <w:t>B6 - Durée d’exécution du marché public</w:t>
      </w:r>
    </w:p>
    <w:p>
      <w:pPr>
        <w:pStyle w:val="Heading4"/>
        <w:numPr>
          <w:ilvl w:val="0"/>
          <w:numId w:val="0"/>
        </w:numPr>
        <w:tabs>
          <w:tab w:val="left" w:pos="-142" w:leader="none"/>
          <w:tab w:val="left" w:pos="426" w:leader="none"/>
          <w:tab w:val="left" w:pos="851" w:leader="none"/>
          <w:tab w:val="left" w:pos="4111" w:leader="none"/>
        </w:tabs>
        <w:ind w:left="864" w:hanging="8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’exécution du présent marché est fixée à 36 mo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marché est conclu pour une période initiale allant du 09 juillet 2025 au 08 juillet 202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À l’issue de cette période initiale, le marché pourra être reconduit tacitement deux fois, pour une durée de douze (12) mois, sans que sa durée totale n’excède trente-six (36) mois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1re période de reconduction : du 09 juillet 2026 au 08 juillet 2027 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2e période de reconduction : du 09 juillet 2027 au 08 juillet 202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formément à l’article R.2112-4 du Code de la commande publique, le titulaire ne peut s’opposer à la reconducti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utefois, la personne publique peut décider de ne pas reconduire le marché. Cette décision devra faire l’objet d’une notification expresse au titulaire au plus tard le 08 juillet de l’année en cours. À défaut, le marché sera reconduit automatiquement pour la période suivante.</w:t>
      </w:r>
    </w:p>
    <w:p>
      <w:pPr>
        <w:pStyle w:val="Normal"/>
        <w:numPr>
          <w:ilvl w:val="2"/>
          <w:numId w:val="1"/>
        </w:numPr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b/>
          <w:sz w:val="22"/>
          <w:szCs w:val="22"/>
        </w:rPr>
        <w:t>B7 - Délai de validité de l’offre</w:t>
      </w:r>
      <w:r>
        <w:rPr/>
        <w:t xml:space="preserve"> :</w:t>
      </w:r>
    </w:p>
    <w:p>
      <w:pPr>
        <w:pStyle w:val="Normal"/>
        <w:numPr>
          <w:ilvl w:val="2"/>
          <w:numId w:val="1"/>
        </w:numPr>
        <w:tabs>
          <w:tab w:val="clear" w:pos="567"/>
          <w:tab w:val="left" w:pos="426" w:leader="none"/>
          <w:tab w:val="left" w:pos="851" w:leader="none"/>
        </w:tabs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567"/>
          <w:tab w:val="left" w:pos="426" w:leader="none"/>
          <w:tab w:val="left" w:pos="851" w:leader="none"/>
        </w:tabs>
        <w:ind w:left="0" w:hanging="0"/>
        <w:jc w:val="both"/>
        <w:rPr>
          <w:rFonts w:ascii="Arial" w:hAnsi="Arial" w:cs="Arial"/>
        </w:rPr>
      </w:pPr>
      <w:bookmarkStart w:id="106" w:name="_Hlk192755252"/>
      <w:bookmarkEnd w:id="106"/>
      <w:r>
        <w:rPr>
          <w:rFonts w:cs="Arial" w:ascii="Arial" w:hAnsi="Arial"/>
        </w:rPr>
        <w:t>Le délai de validité des offres est fixé à cent-quatre-vingts (180) jours à compter de la date limite réception de chacune des offres, délai durant lequel le candidat est tenu de maintenir son offre.</w:t>
      </w:r>
    </w:p>
    <w:p>
      <w:pPr>
        <w:pStyle w:val="Normal"/>
        <w:widowControl w:val="false"/>
        <w:suppressAutoHyphens w:val="false"/>
        <w:autoSpaceDE w:val="false"/>
        <w:spacing w:lineRule="atLeast" w:line="240" w:before="12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07" w:name="_Hlk192755252"/>
      <w:bookmarkStart w:id="108" w:name="_Hlk192755252"/>
      <w:bookmarkEnd w:id="108"/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10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i/>
          <w:color w:val="FF0000"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29_2765843963"/>
      <w:bookmarkStart w:id="110" w:name="__Fieldmark__29_2765843963"/>
      <w:bookmarkEnd w:id="110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30_2765843963"/>
      <w:bookmarkStart w:id="112" w:name="__Fieldmark__30_2765843963"/>
      <w:bookmarkEnd w:id="112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31_2765843963"/>
      <w:bookmarkStart w:id="114" w:name="__Fieldmark__31_2765843963"/>
      <w:bookmarkEnd w:id="114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32_2765843963"/>
      <w:bookmarkStart w:id="116" w:name="__Fieldmark__32_2765843963"/>
      <w:bookmarkEnd w:id="116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color w:val="FF0000"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33_2765843963"/>
      <w:bookmarkStart w:id="118" w:name="__Fieldmark__33_2765843963"/>
      <w:bookmarkEnd w:id="118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color w:val="FF0000"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34_2765843963"/>
      <w:bookmarkStart w:id="120" w:name="__Fieldmark__34_2765843963"/>
      <w:bookmarkEnd w:id="120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 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rPr>
          <w:rFonts w:cs="Arial" w:ascii="Arial" w:hAnsi="Arial"/>
          <w:i/>
          <w:color w:val="FF0000"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35_2765843963"/>
      <w:bookmarkStart w:id="122" w:name="__Fieldmark__35_2765843963"/>
      <w:bookmarkEnd w:id="122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i/>
          <w:color w:val="FF0000"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36_2765843963"/>
      <w:bookmarkStart w:id="124" w:name="__Fieldmark__36_2765843963"/>
      <w:bookmarkEnd w:id="124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5" w:name="__Fieldmark__37_2765843963"/>
      <w:bookmarkStart w:id="126" w:name="__Fieldmark__37_2765843963"/>
      <w:bookmarkEnd w:id="126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7" w:name="__Fieldmark__38_2765843963"/>
      <w:bookmarkStart w:id="128" w:name="__Fieldmark__38_2765843963"/>
      <w:bookmarkEnd w:id="128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i/>
          <w:color w:val="FF0000"/>
          <w:sz w:val="18"/>
          <w:szCs w:val="18"/>
        </w:rPr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  <w:t>Institution nationale des Invalides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  <w:t xml:space="preserve">Département Administratif et Financier 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  <w:t>Service Marchés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  <w:t>6, boulevard des Invalides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  <w:t>CS 70807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  <w:t>75700 Paris cedex 07</w:t>
      </w:r>
    </w:p>
    <w:p>
      <w:pPr>
        <w:pStyle w:val="Heading1"/>
        <w:tabs>
          <w:tab w:val="left" w:pos="567" w:leader="none"/>
          <w:tab w:val="left" w:pos="851" w:leader="none"/>
        </w:tabs>
        <w:ind w:left="432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hyperlink r:id="rId11">
        <w:r>
          <w:rPr>
            <w:rStyle w:val="InternetLink"/>
            <w:rFonts w:cs="Arial" w:ascii="Arial" w:hAnsi="Arial"/>
            <w:b/>
            <w:bCs/>
            <w:iCs/>
          </w:rPr>
          <w:t>marches.saa@invalides.fr</w:t>
        </w:r>
      </w:hyperlink>
      <w:r>
        <w:rPr>
          <w:rFonts w:cs="Arial" w:ascii="Arial" w:hAnsi="Arial"/>
          <w:b w:val="false"/>
          <w:bCs/>
          <w:iCs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Nom</w:t>
      </w:r>
      <w:r>
        <w:rPr>
          <w:rFonts w:cs="Arial" w:ascii="Arial" w:hAnsi="Arial"/>
        </w:rPr>
        <w:t>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Médecin général Inspecteur Sylvain AUSSET, directeur, nommé par décret du 01 juillet 2024</w:t>
      </w:r>
      <w:r>
        <w:rPr>
          <w:rFonts w:cs="Arial" w:ascii="Arial" w:hAnsi="Arial"/>
        </w:rPr>
        <w:t xml:space="preserve">, ci-après désigné </w:t>
      </w:r>
    </w:p>
    <w:p>
      <w:pPr>
        <w:pStyle w:val="Normal"/>
        <w:jc w:val="both"/>
        <w:rPr/>
      </w:pPr>
      <w:r>
        <w:rPr>
          <w:rFonts w:cs="Arial" w:ascii="Arial" w:hAnsi="Arial"/>
        </w:rPr>
        <w:t>« la personne représentant le pouvoir adjudicateur ».</w:t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2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3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Médecin général Inspecteur Sylvain AUSSET, directeur, nommé par décret du 01 juillet 2024</w:t>
      </w:r>
      <w:r>
        <w:rPr>
          <w:rFonts w:cs="Arial" w:ascii="Arial" w:hAnsi="Arial"/>
        </w:rPr>
        <w:t xml:space="preserve">, ci-après désign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 la personne représentant le pouvoir adjudicateur »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Désignation</w:t>
      </w:r>
      <w:r>
        <w:rPr>
          <w:rFonts w:cs="Arial" w:ascii="Arial" w:hAnsi="Arial"/>
        </w:rPr>
        <w:t>, adresse, numéro de téléphone du comptable assignataire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gent comptable de l’Institution nationale des Invalides 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6, boulevard des Invalides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S 70807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75700 Paris cedex 07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  <w:iCs/>
        </w:rPr>
        <w:t>Tél :01.40.63.23.10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A Paris, le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e pouvoir adjudicateur de l’Institution nationale des Invalides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ou son représentant délégataire</w:t>
      </w:r>
    </w:p>
    <w:sectPr>
      <w:footnotePr>
        <w:numFmt w:val="decimal"/>
      </w:footnotePr>
      <w:type w:val="continuous"/>
      <w:pgSz w:w="11651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25 05 01 751 75 00 00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ourier New"/>
          <w:b/>
          <w:b/>
          <w:u w:val="single"/>
        </w:rPr>
      </w:pPr>
      <w:r>
        <w:rPr>
          <w:rStyle w:val="FootnoteCharacters"/>
        </w:rPr>
        <w:footnoteRef/>
      </w:r>
      <w:r>
        <w:rPr>
          <w:rFonts w:cs="Courier New" w:ascii="Calibri" w:hAnsi="Calibri"/>
          <w:b/>
          <w:sz w:val="14"/>
          <w:u w:val="single"/>
        </w:rPr>
        <w:t>Définitions 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Times New Roman" w:hAnsi="Times New Roman"/>
          <w:sz w:val="12"/>
        </w:rPr>
        <w:t>La catégorie des microentreprises est constituée des entreprises qui 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une part occupent moins de 10 personnes 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autre part ont un chiffre d’affaires annuel ou un total de bilan n’excédant pas 2 millions d’euros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>
          <w:rFonts w:ascii="Times New Roman" w:hAnsi="Times New Roman" w:cs="Courier New"/>
          <w:sz w:val="12"/>
        </w:rPr>
      </w:pPr>
      <w:r>
        <w:rPr>
          <w:rFonts w:cs="Courier New" w:ascii="Times New Roman" w:hAnsi="Times New Roman"/>
          <w:sz w:val="12"/>
        </w:rPr>
        <w:t>La catégorie des petites et moyennes entreprises (PME) est constituée des entreprises qui 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une part occupent moins de 250 personnes 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/>
      </w:pPr>
      <w:r>
        <w:rPr>
          <w:rFonts w:cs="Courier New" w:ascii="Times New Roman" w:hAnsi="Times New Roman"/>
          <w:sz w:val="12"/>
        </w:rPr>
        <w:t>La catégorie des entreprises de taille intermédiaire (ETI) est constituée des entreprises qui n’appartiennent pas à la catégorie des petites et moyennes entreprises, et qui 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une part occupent moins de 5 000 personnes 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567" w:hanging="210"/>
        <w:jc w:val="both"/>
        <w:rPr/>
      </w:pPr>
      <w:r>
        <w:rPr>
          <w:rFonts w:cs="Courier New" w:ascii="Times New Roman" w:hAnsi="Times New Roman"/>
          <w:sz w:val="12"/>
        </w:rPr>
        <w:t>d’autre part ont un chiffre d’affaires annuel n’excédant pas 1 500 millions d’euros ou un total de bilan n’excédant pas 2 000 millions d’euros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/>
      </w:pPr>
      <w:r>
        <w:rPr>
          <w:rFonts w:cs="Courier New" w:ascii="Times New Roman" w:hAnsi="Times New Roman"/>
          <w:sz w:val="12"/>
        </w:rPr>
        <w:t>La catégorie des grandes entreprises (GE) est constituée des entreprises qui ne sont pas classées dans les catégories précédent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Univers;Univers" w:hAnsi="Univers;Univers" w:cs="Univers;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centr1">
    <w:name w:val="Normal centré1"/>
    <w:basedOn w:val="Normal"/>
    <w:qFormat/>
    <w:pPr>
      <w:ind w:left="284" w:right="254" w:hanging="0"/>
      <w:jc w:val="center"/>
    </w:pPr>
    <w:rPr>
      <w:rFonts w:ascii="Times New Roman" w:hAnsi="Times New Roman" w:cs="Times New Roman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10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1" Type="http://schemas.openxmlformats.org/officeDocument/2006/relationships/hyperlink" Target="mailto:marches.saa@invalides.fr" TargetMode="External"/><Relationship Id="rId12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3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9:50:00Z</dcterms:created>
  <dc:creator>Djoko-Noelle Able</dc:creator>
  <dc:description/>
  <cp:keywords/>
  <dc:language>en-US</dc:language>
  <cp:lastModifiedBy>Hanane Fartout</cp:lastModifiedBy>
  <dcterms:modified xsi:type="dcterms:W3CDTF">2025-05-07T08:55:00Z</dcterms:modified>
  <cp:revision>8</cp:revision>
  <dc:subject/>
  <dc:title>_Modèle recommandé : le service peut l’adapter le cas échéant_DC1_</dc:title>
</cp:coreProperties>
</file>