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drawing>
          <wp:anchor behindDoc="0" distT="0" distB="0" distL="114935" distR="114935" simplePos="0" locked="0" layoutInCell="0" allowOverlap="1" relativeHeight="5">
            <wp:simplePos x="0" y="0"/>
            <wp:positionH relativeFrom="margin">
              <wp:posOffset>5190490</wp:posOffset>
            </wp:positionH>
            <wp:positionV relativeFrom="margin">
              <wp:posOffset>-57785</wp:posOffset>
            </wp:positionV>
            <wp:extent cx="1290320" cy="13017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anchor>
        </w:drawing>
        <w:drawing>
          <wp:inline distT="0" distB="0" distL="0" distR="0">
            <wp:extent cx="1525905" cy="1383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1" r="-19" b="-21"/>
                    <a:stretch>
                      <a:fillRect/>
                    </a:stretch>
                  </pic:blipFill>
                  <pic:spPr bwMode="auto">
                    <a:xfrm>
                      <a:off x="0" y="0"/>
                      <a:ext cx="1525905" cy="13830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4">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5">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6">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8">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9">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0">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3">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iCs/>
        </w:rPr>
        <w:t>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 dont le siège social est Institution nationale des Invalides, 6 boulevard des Invalides, CS 70807, 75700 Paris CEDEX 07 – France, représentée par le médecin général Inspecteur Sylvain AUSSET, directeur, nommé par décret du 01 juillet 2024.</w:t>
      </w:r>
    </w:p>
    <w:p>
      <w:pPr>
        <w:pStyle w:val="Normal"/>
        <w:jc w:val="both"/>
        <w:rPr>
          <w:rFonts w:ascii="Marianne" w:hAnsi="Marianne" w:cs="Arial"/>
          <w:b/>
          <w:b/>
          <w:bCs/>
          <w:iCs/>
        </w:rPr>
      </w:pPr>
      <w:r>
        <w:rPr>
          <w:rFonts w:cs="Arial" w:ascii="Marianne" w:hAnsi="Marianne"/>
          <w:b/>
          <w:bCs/>
          <w:iCs/>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4">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5">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Achats et de l’Approvisionnement</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rFonts w:ascii="Marianne" w:hAnsi="Marianne" w:cs="Arial"/>
        </w:rPr>
      </w:pPr>
      <w:r>
        <w:rPr>
          <w:rFonts w:cs="Arial" w:ascii="Marianne" w:hAnsi="Marianne"/>
        </w:rPr>
        <w:t>75700 Paris cedex 07</w:t>
      </w:r>
    </w:p>
    <w:p>
      <w:pPr>
        <w:pStyle w:val="Normal"/>
        <w:jc w:val="both"/>
        <w:rPr>
          <w:rFonts w:ascii="Marianne" w:hAnsi="Marianne" w:cs="Arial"/>
        </w:rPr>
      </w:pPr>
      <w:hyperlink r:id="rId16">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true"/>
        <w:jc w:val="both"/>
        <w:rPr>
          <w:rFonts w:ascii="Marianne" w:hAnsi="Marianne" w:cs="Arial"/>
          <w:iCs/>
        </w:rPr>
      </w:pPr>
      <w:r>
        <w:rPr>
          <w:rFonts w:cs="Arial" w:ascii="Marianne" w:hAnsi="Marianne"/>
          <w:iCs/>
        </w:rPr>
        <w:t>La présente consultation a pour objet la fourniture et l’acheminement de gaz naturel pour l’alimentation en continu et sans aucune altération des besoins du Centre d’Études et de Recherche sur l’Appareillage des Handicapés (CERAH) à WOIPPY (57).</w:t>
      </w:r>
    </w:p>
    <w:p>
      <w:pPr>
        <w:pStyle w:val="Normal"/>
        <w:jc w:val="both"/>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377287665"/>
      <w:bookmarkStart w:id="1" w:name="__Fieldmark__0_337728766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377287665"/>
      <w:bookmarkStart w:id="3" w:name="__Fieldmark__1_337728766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377287665"/>
      <w:bookmarkStart w:id="5" w:name="__Fieldmark__2_337728766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77287665"/>
      <w:bookmarkStart w:id="7" w:name="__Fieldmark__3_337728766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77287665"/>
      <w:bookmarkStart w:id="9" w:name="__Fieldmark__4_337728766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77287665"/>
      <w:bookmarkStart w:id="11" w:name="__Fieldmark__5_337728766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77287665"/>
      <w:bookmarkStart w:id="13" w:name="__Fieldmark__6_337728766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377287665"/>
      <w:bookmarkStart w:id="15" w:name="__Fieldmark__7_337728766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377287665"/>
      <w:bookmarkStart w:id="17" w:name="__Fieldmark__8_337728766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377287665"/>
      <w:bookmarkStart w:id="19" w:name="__Fieldmark__9_337728766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377287665"/>
      <w:bookmarkStart w:id="21" w:name="__Fieldmark__10_337728766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377287665"/>
      <w:bookmarkStart w:id="23" w:name="__Fieldmark__11_337728766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377287665"/>
      <w:bookmarkStart w:id="25" w:name="__Fieldmark__12_337728766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77287665"/>
      <w:bookmarkStart w:id="27" w:name="__Fieldmark__13_337728766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5">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6">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377287665"/>
      <w:bookmarkStart w:id="29" w:name="__Fieldmark__14_337728766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377287665"/>
      <w:bookmarkStart w:id="31" w:name="__Fieldmark__15_337728766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377287665"/>
      <w:bookmarkStart w:id="33" w:name="__Fieldmark__16_337728766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377287665"/>
      <w:bookmarkStart w:id="35" w:name="__Fieldmark__17_337728766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377287665"/>
      <w:bookmarkStart w:id="37" w:name="__Fieldmark__18_337728766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377287665"/>
      <w:bookmarkStart w:id="39" w:name="__Fieldmark__19_337728766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022600"/>
                <wp:effectExtent l="0" t="0" r="0" b="0"/>
                <wp:wrapNone/>
                <wp:docPr id="4" name="Frame2"/>
                <a:graphic xmlns:a="http://schemas.openxmlformats.org/drawingml/2006/main">
                  <a:graphicData uri="http://schemas.microsoft.com/office/word/2010/wordprocessingShape">
                    <wps:wsp>
                      <wps:cNvSpPr txBox="1"/>
                      <wps:spPr>
                        <a:xfrm>
                          <a:off x="0" y="0"/>
                          <a:ext cx="6534150" cy="30226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38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notePr>
        <w:numFmt w:val="decimal"/>
      </w:footnotePr>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Marches.saa@invalide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7:00Z</dcterms:created>
  <dc:creator>francois</dc:creator>
  <dc:description/>
  <cp:keywords/>
  <dc:language>en-US</dc:language>
  <cp:lastModifiedBy>Hanane Fartout</cp:lastModifiedBy>
  <cp:lastPrinted>2019-03-13T17:36:00Z</cp:lastPrinted>
  <dcterms:modified xsi:type="dcterms:W3CDTF">2025-05-07T09:00:00Z</dcterms:modified>
  <cp:revision>8</cp:revision>
  <dc:subject/>
  <dc:title>_Modèle recommandé : le service peut l’adapter le cas échéant_DC1_</dc:title>
</cp:coreProperties>
</file>