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clear" w:pos="4536"/>
          <w:tab w:val="clear" w:pos="9072"/>
        </w:tabs>
        <w:rPr>
          <w:rFonts w:ascii="Marianne" w:hAnsi="Marianne" w:cs="Arial"/>
          <w:b/>
          <w:b/>
          <w:sz w:val="22"/>
          <w:szCs w:val="22"/>
        </w:rPr>
      </w:pPr>
      <w:r>
        <w:rPr>
          <w:rFonts w:cs="Arial" w:ascii="Marianne" w:hAnsi="Marianne"/>
          <w:b/>
          <w:sz w:val="22"/>
          <w:szCs w:val="22"/>
        </w:rPr>
        <w:t>170, Avenue du Cadre Noir</w:t>
      </w:r>
    </w:p>
    <w:p>
      <w:pPr>
        <w:pStyle w:val="Header"/>
        <w:tabs>
          <w:tab w:val="clear" w:pos="4536"/>
          <w:tab w:val="clear" w:pos="9072"/>
        </w:tabs>
        <w:rPr>
          <w:rFonts w:ascii="Marianne" w:hAnsi="Marianne" w:cs="Arial"/>
          <w:b/>
          <w:b/>
          <w:sz w:val="22"/>
          <w:szCs w:val="22"/>
        </w:rPr>
      </w:pPr>
      <w:r>
        <w:rPr>
          <w:rFonts w:cs="Arial" w:ascii="Marianne" w:hAnsi="Marianne"/>
          <w:b/>
          <w:sz w:val="22"/>
          <w:szCs w:val="22"/>
        </w:rPr>
        <w:t>49400 SAUMUR</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Marianne" w:hAnsi="Marianne" w:cs="Arial"/>
          <w:b/>
          <w:b/>
          <w:bCs/>
          <w:sz w:val="22"/>
          <w:szCs w:val="22"/>
        </w:rPr>
      </w:pPr>
      <w:r>
        <w:rPr>
          <w:rFonts w:cs="Arial" w:ascii="Marianne" w:hAnsi="Marianne"/>
          <w:b/>
          <w:bCs/>
          <w:sz w:val="22"/>
          <w:szCs w:val="22"/>
        </w:rPr>
        <w:t>Fourniture de paille sur le site de Saumur (4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32117939"/>
      <w:bookmarkStart w:id="1" w:name="__Fieldmark__0_73211793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32117939"/>
      <w:bookmarkStart w:id="3" w:name="__Fieldmark__1_73211793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32117939"/>
      <w:bookmarkStart w:id="5" w:name="__Fieldmark__2_73211793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32117939"/>
      <w:bookmarkStart w:id="7" w:name="__Fieldmark__3_73211793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32117939"/>
      <w:bookmarkStart w:id="9" w:name="__Fieldmark__4_73211793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32117939"/>
      <w:bookmarkStart w:id="11" w:name="__Fieldmark__5_73211793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32117939"/>
      <w:bookmarkStart w:id="13" w:name="__Fieldmark__6_73211793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32117939"/>
      <w:bookmarkStart w:id="15" w:name="__Fieldmark__7_73211793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32117939"/>
      <w:bookmarkStart w:id="17" w:name="__Fieldmark__8_73211793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32117939"/>
      <w:bookmarkStart w:id="19" w:name="__Fieldmark__9_73211793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32117939"/>
      <w:bookmarkStart w:id="21" w:name="__Fieldmark__10_73211793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32117939"/>
      <w:bookmarkStart w:id="23" w:name="__Fieldmark__11_73211793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025-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BOUVIER-VITAL ISABELLE</dc:creator>
  <dc:description/>
  <cp:keywords/>
  <dc:language>en-US</dc:language>
  <cp:lastModifiedBy>Nathalie Dubois</cp:lastModifiedBy>
  <cp:lastPrinted>2016-11-02T14:51:00Z</cp:lastPrinted>
  <dcterms:modified xsi:type="dcterms:W3CDTF">2025-04-30T14:08:00Z</dcterms:modified>
  <cp:revision>4</cp:revision>
  <dc:subject/>
  <dc:title/>
</cp:coreProperties>
</file>