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sz w:val="22"/>
          <w:szCs w:val="22"/>
        </w:rPr>
      </w:pPr>
      <w:r>
        <w:rPr>
          <w:rFonts w:cs="Arial" w:ascii="Marianne" w:hAnsi="Marianne"/>
          <w:b/>
          <w:sz w:val="22"/>
          <w:szCs w:val="22"/>
        </w:rPr>
        <w:t>Fourniture de paille sur le site de Saumur (49)</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8823069"/>
      <w:bookmarkStart w:id="1" w:name="__Fieldmark__0_117882306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78823069"/>
      <w:bookmarkStart w:id="3" w:name="__Fieldmark__1_117882306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78823069"/>
      <w:bookmarkStart w:id="5" w:name="__Fieldmark__2_117882306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78823069"/>
      <w:bookmarkStart w:id="7" w:name="__Fieldmark__3_117882306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78823069"/>
      <w:bookmarkStart w:id="9" w:name="__Fieldmark__4_117882306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78823069"/>
      <w:bookmarkStart w:id="11" w:name="__Fieldmark__5_1178823069"/>
      <w:bookmarkEnd w:id="11"/>
      <w:r>
        <w:rPr/>
      </w:r>
      <w:r>
        <w:rPr/>
        <w:fldChar w:fldCharType="end"/>
      </w:r>
      <w:r>
        <w:rPr>
          <w:rFonts w:cs="Arial" w:ascii="Arial" w:hAnsi="Arial"/>
          <w:lang w:val="en-GB"/>
        </w:rPr>
        <w:t xml:space="preserve"> CCP 2025-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78823069"/>
      <w:bookmarkStart w:id="13" w:name="__Fieldmark__6_1178823069"/>
      <w:bookmarkEnd w:id="13"/>
      <w:r>
        <w:rPr/>
      </w:r>
      <w:r>
        <w:rPr/>
        <w:fldChar w:fldCharType="end"/>
      </w:r>
      <w:r>
        <w:rPr>
          <w:rFonts w:cs="Arial" w:ascii="Arial" w:hAnsi="Arial"/>
          <w:lang w:val="en-GB"/>
        </w:rPr>
        <w:t xml:space="preserve"> CCAG Fournitur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78823069"/>
      <w:bookmarkStart w:id="15" w:name="__Fieldmark__7_1178823069"/>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78823069"/>
      <w:bookmarkStart w:id="17" w:name="__Fieldmark__8_117882306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78823069"/>
      <w:bookmarkStart w:id="19" w:name="__Fieldmark__9_11788230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78823069"/>
      <w:bookmarkStart w:id="21" w:name="__Fieldmark__10_11788230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78823069"/>
      <w:bookmarkStart w:id="23" w:name="__Fieldmark__11_11788230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78823069"/>
      <w:bookmarkStart w:id="25" w:name="__Fieldmark__12_11788230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78823069"/>
      <w:bookmarkStart w:id="27" w:name="__Fieldmark__13_117882306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78823069"/>
      <w:bookmarkStart w:id="29" w:name="__Fieldmark__14_11788230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78823069"/>
      <w:bookmarkStart w:id="31" w:name="__Fieldmark__15_11788230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78823069"/>
      <w:bookmarkStart w:id="33" w:name="__Fieldmark__16_11788230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78823069"/>
      <w:bookmarkStart w:id="35" w:name="__Fieldmark__17_117882306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78823069"/>
      <w:bookmarkStart w:id="37" w:name="__Fieldmark__18_117882306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78823069"/>
      <w:bookmarkStart w:id="39" w:name="__Fieldmark__19_117882306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78823069"/>
      <w:bookmarkStart w:id="41" w:name="__Fieldmark__20_1178823069"/>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178823069"/>
      <w:bookmarkStart w:id="43" w:name="__Fieldmark__21_117882306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78823069"/>
      <w:bookmarkStart w:id="45" w:name="__Fieldmark__22_117882306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178823069"/>
      <w:bookmarkStart w:id="47" w:name="__Fieldmark__23_117882306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78823069"/>
      <w:bookmarkStart w:id="49" w:name="__Fieldmark__24_117882306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178823069"/>
      <w:bookmarkStart w:id="51" w:name="__Fieldmark__25_117882306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78823069"/>
      <w:bookmarkStart w:id="53" w:name="__Fieldmark__26_117882306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78823069"/>
      <w:bookmarkStart w:id="55" w:name="__Fieldmark__27_117882306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78823069"/>
      <w:bookmarkStart w:id="57" w:name="__Fieldmark__28_117882306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78823069"/>
      <w:bookmarkStart w:id="59" w:name="__Fieldmark__29_117882306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78823069"/>
      <w:bookmarkStart w:id="61" w:name="__Fieldmark__30_117882306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78823069"/>
      <w:bookmarkStart w:id="63" w:name="__Fieldmark__31_117882306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78823069"/>
      <w:bookmarkStart w:id="65" w:name="__Fieldmark__32_117882306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78823069"/>
      <w:bookmarkStart w:id="67" w:name="__Fieldmark__33_117882306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78823069"/>
      <w:bookmarkStart w:id="69" w:name="__Fieldmark__34_117882306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78823069"/>
      <w:bookmarkStart w:id="71" w:name="__Fieldmark__35_117882306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78823069"/>
      <w:bookmarkStart w:id="73" w:name="__Fieldmark__36_117882306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4-30T14:07:00Z</dcterms:modified>
  <cp:revision>4</cp:revision>
  <dc:subject/>
  <dc:title>_Modèle recommandé : le service peut l’adapter le cas échéant_DC1_</dc:title>
</cp:coreProperties>
</file>