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jc w:val="both"/>
        <w:rPr>
          <w:rFonts w:ascii="Marianne;Calibri" w:hAnsi="Marianne;Calibri" w:cs="Arial"/>
          <w:bCs/>
          <w:iCs/>
        </w:rPr>
      </w:pPr>
      <w:r>
        <w:rPr>
          <w:rFonts w:cs="Arial" w:ascii="Marianne;Calibri" w:hAnsi="Marianne;Calibri"/>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Marché 2024-170 relatif à la construction des bâtiments B19a (SIREAUCO Pessac) et B19b (INSPE) sur le campus Bordes de l’université de Bordeaux.</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Arial" w:hAnsi="Arial" w:cs="Arial"/>
          <w:bCs/>
        </w:rPr>
      </w:pPr>
      <w:r>
        <w:rPr>
          <w:rFonts w:cs="Arial" w:ascii="Arial" w:hAnsi="Arial"/>
          <w:bCs/>
        </w:rPr>
        <w:t xml:space="preserve">LOT N°  </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33430909"/>
      <w:bookmarkStart w:id="1" w:name="__Fieldmark__0_223343090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33430909"/>
      <w:bookmarkStart w:id="3" w:name="__Fieldmark__1_223343090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33430909"/>
            <w:bookmarkStart w:id="5" w:name="__Fieldmark__2_223343090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33430909"/>
            <w:bookmarkStart w:id="7" w:name="__Fieldmark__3_223343090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33430909"/>
            <w:bookmarkStart w:id="9" w:name="__Fieldmark__4_223343090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33430909"/>
            <w:bookmarkStart w:id="11" w:name="__Fieldmark__5_223343090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33430909"/>
            <w:bookmarkStart w:id="13" w:name="__Fieldmark__6_223343090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33430909"/>
      <w:bookmarkStart w:id="15" w:name="__Fieldmark__7_223343090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33430909"/>
      <w:bookmarkStart w:id="17" w:name="__Fieldmark__8_223343090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17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 Labarbe</cp:lastModifiedBy>
  <cp:lastPrinted>2023-09-26T10:15:00Z</cp:lastPrinted>
  <dcterms:modified xsi:type="dcterms:W3CDTF">2025-04-29T08:22:00Z</dcterms:modified>
  <cp:revision>15</cp:revision>
  <dc:subject/>
  <dc:title>MISE A JOUR AVRIL 2007</dc:title>
</cp:coreProperties>
</file>