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Ingénierie Biomédical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3188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M_3188 - Fourniture de tensiomètres, saturomètres et électrocardiographes de repos, avec les consommables et services associés de maintenance et de formation.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83 boulevard Marius Vivier Merle 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Les capacités professionnelles (présentation des moyens humains et des ressources matérielles) et financières (déclaration du chiffre d’affaires sur les 3 dernières années) du sous-traitan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19" w:name="_Hlk84933713"/>
      <w:bookmarkStart w:id="20" w:name="_Hlk76474012"/>
      <w:bookmarkEnd w:id="19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0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1" w:name="_Hlk84933713"/>
      <w:bookmarkStart w:id="22" w:name="_Hlk84933713"/>
      <w:bookmarkEnd w:id="22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3" w:name="_Hlk84933887"/>
      <w:bookmarkEnd w:id="23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4" w:name="_Hlk84933887"/>
      <w:bookmarkStart w:id="25" w:name="_Hlk84933887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6" w:name="_Hlk76474021"/>
      <w:bookmarkEnd w:id="26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7" w:name="_Hlk76474021"/>
      <w:bookmarkStart w:id="28" w:name="_Hlk76474021"/>
      <w:bookmarkEnd w:id="28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(M_3188)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2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5-05-23T11:02:00Z</dcterms:modified>
  <cp:revision>97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