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Marius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 xml:space="preserve"> </w:t>
      </w:r>
      <w:r>
        <w:rPr>
          <w:rFonts w:cs="Calibri" w:ascii="Calibri" w:hAnsi="Calibri"/>
          <w:color w:val="000000"/>
          <w:sz w:val="22"/>
          <w:szCs w:val="22"/>
          <w:shd w:fill="FFFFFF" w:val="clear"/>
        </w:rPr>
        <w:t>130002223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rPr>
      </w:pPr>
      <w:bookmarkStart w:id="0" w:name="_Hlk109055394"/>
      <w:r>
        <w:rPr>
          <w:rFonts w:cs="Arial" w:ascii="Calibri" w:hAnsi="Calibri"/>
          <w:i/>
          <w:sz w:val="22"/>
          <w:szCs w:val="22"/>
        </w:rPr>
        <w:t xml:space="preserve">M_3188 - </w:t>
      </w:r>
      <w:bookmarkEnd w:id="0"/>
      <w:r>
        <w:rPr>
          <w:rFonts w:cs="Arial" w:ascii="Calibri" w:hAnsi="Calibri"/>
          <w:i/>
          <w:sz w:val="22"/>
          <w:szCs w:val="22"/>
        </w:rPr>
        <w:t>Fourniture de tensiomètres, saturomètres et électrocardiographes de repos, avec les consommables et services associés de maintenance et de formation.</w:t>
      </w:r>
    </w:p>
    <w:p>
      <w:pPr>
        <w:pStyle w:val="Fcasegauche"/>
        <w:tabs>
          <w:tab w:val="clear" w:pos="567"/>
          <w:tab w:val="left" w:pos="851" w:leader="none"/>
        </w:tabs>
        <w:spacing w:before="0" w:after="0"/>
        <w:ind w:left="0" w:right="0" w:hanging="0"/>
        <w:rPr>
          <w:rFonts w:ascii="Calibri" w:hAnsi="Calibri" w:cs="Arial"/>
          <w:i/>
          <w:i/>
          <w:sz w:val="22"/>
          <w:szCs w:val="22"/>
        </w:rPr>
      </w:pPr>
      <w:r>
        <w:rPr>
          <w:rFonts w:cs="Arial" w:ascii="Calibri" w:hAnsi="Calibri"/>
          <w:i/>
          <w:sz w:val="22"/>
          <w:szCs w:val="22"/>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 w:name="__Fieldmark__0_3594260792"/>
      <w:bookmarkStart w:id="2" w:name="__Fieldmark__0_3594260792"/>
      <w:bookmarkEnd w:id="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1_3594260792"/>
      <w:bookmarkStart w:id="4" w:name="__Fieldmark__1_3594260792"/>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2_3594260792"/>
      <w:bookmarkStart w:id="6" w:name="__Fieldmark__2_3594260792"/>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3_3594260792"/>
      <w:bookmarkStart w:id="8" w:name="__Fieldmark__3_3594260792"/>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4_3594260792"/>
            <w:bookmarkStart w:id="10" w:name="__Fieldmark__4_3594260792"/>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5_3594260792"/>
            <w:bookmarkStart w:id="12" w:name="__Fieldmark__5_3594260792"/>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6_3594260792"/>
            <w:bookmarkStart w:id="14" w:name="__Fieldmark__6_3594260792"/>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7_3594260792"/>
            <w:bookmarkStart w:id="16" w:name="__Fieldmark__7_3594260792"/>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8_3594260792"/>
            <w:bookmarkStart w:id="18" w:name="__Fieldmark__8_3594260792"/>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9_3594260792"/>
            <w:bookmarkStart w:id="20" w:name="__Fieldmark__9_3594260792"/>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10_3594260792"/>
            <w:bookmarkStart w:id="22" w:name="__Fieldmark__10_3594260792"/>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11_3594260792"/>
            <w:bookmarkStart w:id="24" w:name="__Fieldmark__11_3594260792"/>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2_3594260792"/>
      <w:bookmarkStart w:id="26" w:name="__Fieldmark__12_3594260792"/>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13_3594260792"/>
      <w:bookmarkStart w:id="28" w:name="__Fieldmark__13_3594260792"/>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14_3594260792"/>
      <w:bookmarkStart w:id="30" w:name="__Fieldmark__14_3594260792"/>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1" w:name="__Fieldmark__15_3594260792"/>
      <w:bookmarkStart w:id="32" w:name="__Fieldmark__15_3594260792"/>
      <w:bookmarkEnd w:id="32"/>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3" w:name="_Hlk119398878"/>
      <w:bookmarkEnd w:id="33"/>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4" w:name="_Hlk119398878"/>
      <w:bookmarkStart w:id="35" w:name="_Hlk119398878"/>
      <w:bookmarkEnd w:id="35"/>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6" w:name="_Hlk119399153"/>
            <w:bookmarkStart w:id="37" w:name="_Hlk119399153"/>
            <w:bookmarkEnd w:id="37"/>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dataire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ste des principales références des trois dernières années en lien avec l’objet du marché :</w:t>
            </w:r>
          </w:p>
          <w:p>
            <w:pPr>
              <w:pStyle w:val="Normal"/>
              <w:spacing w:lineRule="auto" w:line="256" w:before="0" w:after="160"/>
              <w:jc w:val="both"/>
              <w:rPr>
                <w:rFonts w:ascii="Calibri" w:hAnsi="Calibri" w:eastAsia="SimSun;宋体" w:cs="Calibri"/>
                <w:b/>
                <w:b/>
                <w:sz w:val="22"/>
                <w:szCs w:val="22"/>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r>
              <w:rPr>
                <w:rFonts w:eastAsia="SimSun;宋体" w:cs="Calibri" w:ascii="Calibri" w:hAnsi="Calibri"/>
                <w:b/>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Mandataire (</w:t>
            </w:r>
            <w:r>
              <w:rPr>
                <w:rFonts w:eastAsia="SimSun;宋体" w:cs="Calibri" w:ascii="Calibri" w:hAnsi="Calibri"/>
                <w:b/>
                <w:sz w:val="22"/>
                <w:szCs w:val="22"/>
                <w:highlight w:val="yellow"/>
              </w:rPr>
              <w:t>nom</w:t>
            </w:r>
            <w:r>
              <w:rPr>
                <w:rFonts w:eastAsia="SimSun;宋体" w:cs="Calibri" w:ascii="Calibri" w:hAnsi="Calibri"/>
                <w:b/>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Arial" w:hAnsi="Univers;Arial" w:cs="Univer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ENOUVEL Marylise</cp:lastModifiedBy>
  <cp:lastPrinted>2020-03-04T10:03:00Z</cp:lastPrinted>
  <dcterms:modified xsi:type="dcterms:W3CDTF">2025-05-23T11:58:00Z</dcterms:modified>
  <cp:revision>9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