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31875"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1875"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Fourniture d’un système de microscopie Raman stimulé pour l’Institut Fresnel UMR 7249 du CNRS</w:t>
      </w:r>
    </w:p>
    <w:p>
      <w:pPr>
        <w:pStyle w:val="Normal"/>
        <w:jc w:val="both"/>
        <w:rPr>
          <w:rFonts w:ascii="Arial" w:hAnsi="Arial" w:cs="Arial"/>
          <w:b/>
          <w:b/>
          <w:bCs/>
        </w:rPr>
      </w:pPr>
      <w:r>
        <w:rPr>
          <w:rFonts w:cs="Arial" w:ascii="Arial" w:hAnsi="Arial"/>
          <w:b/>
          <w:bCs/>
        </w:rPr>
      </w:r>
    </w:p>
    <w:p>
      <w:pPr>
        <w:pStyle w:val="Normal"/>
        <w:rPr/>
      </w:pPr>
      <w:r>
        <w:rPr>
          <w:b/>
        </w:rPr>
        <w:t>Cet achat s’inscrit dans le cadre de l’équipement de la plateforme photonique de l’Institut Fresnel qui souhaite s’équiper d’un microscope permettant de faire de l’imagerie chimique.</w:t>
      </w:r>
    </w:p>
    <w:p>
      <w:pPr>
        <w:pStyle w:val="Normal"/>
        <w:rPr>
          <w:b/>
          <w:b/>
        </w:rPr>
      </w:pPr>
      <w:r>
        <w:rPr>
          <w:b/>
        </w:rPr>
      </w:r>
    </w:p>
    <w:p>
      <w:pPr>
        <w:pStyle w:val="Normal"/>
        <w:jc w:val="both"/>
        <w:rPr>
          <w:b/>
          <w:b/>
          <w:sz w:val="16"/>
          <w:szCs w:val="16"/>
        </w:rPr>
      </w:pPr>
      <w:hyperlink r:id="rId14">
        <w:r>
          <w:rPr>
            <w:rStyle w:val="InternetLink"/>
            <w:rFonts w:cs="Arial"/>
            <w:b/>
            <w:sz w:val="16"/>
            <w:szCs w:val="16"/>
          </w:rPr>
          <w:t>https://plateformes-aix-marseille.univ</w:t>
        </w:r>
      </w:hyperlink>
      <w:r>
        <w:rPr>
          <w:b/>
          <w:sz w:val="16"/>
          <w:szCs w:val="16"/>
        </w:rPr>
        <w:t xml:space="preserve"> amu.fr/platforms/photonique/brochure_PHOTONIQUE_v3.pdf</w:t>
      </w:r>
    </w:p>
    <w:p>
      <w:pPr>
        <w:pStyle w:val="Normal"/>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26309802"/>
      <w:bookmarkStart w:id="1" w:name="__Fieldmark__0_13263098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6309802"/>
      <w:bookmarkStart w:id="3" w:name="__Fieldmark__1_13263098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6309802"/>
      <w:bookmarkStart w:id="5" w:name="__Fieldmark__2_13263098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6309802"/>
      <w:bookmarkStart w:id="7" w:name="__Fieldmark__3_13263098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6309802"/>
      <w:bookmarkStart w:id="9" w:name="__Fieldmark__4_13263098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7860" w:leader="none"/>
        </w:tabs>
        <w:rPr/>
      </w:pPr>
      <w:r>
        <w:rPr/>
        <w:tab/>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6309802"/>
      <w:bookmarkStart w:id="11" w:name="__Fieldmark__5_1326309802"/>
      <w:bookmarkEnd w:id="11"/>
      <w:r>
        <w:rPr/>
      </w:r>
      <w:r>
        <w:rPr/>
        <w:fldChar w:fldCharType="end"/>
      </w:r>
      <w:r>
        <w:rPr>
          <w:rFonts w:cs="Arial" w:ascii="Arial" w:hAnsi="Arial"/>
        </w:rPr>
        <w:t xml:space="preserve"> CCAP n°</w:t>
      </w:r>
      <w:r>
        <w:rPr/>
        <w:t xml:space="preserve"> </w:t>
      </w:r>
      <w:r>
        <w:rPr>
          <w:rFonts w:cs="Arial" w:ascii="Arial" w:hAnsi="Arial"/>
        </w:rPr>
        <w:t>CNRS/2025/0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6309802"/>
      <w:bookmarkStart w:id="13" w:name="__Fieldmark__6_1326309802"/>
      <w:bookmarkEnd w:id="13"/>
      <w:r>
        <w:rPr/>
      </w:r>
      <w:r>
        <w:rPr/>
        <w:fldChar w:fldCharType="end"/>
      </w:r>
      <w:r>
        <w:rPr>
          <w:rFonts w:cs="Arial" w:ascii="Arial" w:hAnsi="Arial"/>
        </w:rPr>
        <w:t xml:space="preserve"> CCTP n°</w:t>
      </w:r>
      <w:r>
        <w:rPr/>
        <w:t xml:space="preserve"> </w:t>
      </w:r>
      <w:r>
        <w:rPr>
          <w:rFonts w:cs="Arial" w:ascii="Arial" w:hAnsi="Arial"/>
        </w:rPr>
        <w:t>CNRS/2025/0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6309802"/>
      <w:bookmarkStart w:id="15" w:name="__Fieldmark__7_1326309802"/>
      <w:bookmarkEnd w:id="15"/>
      <w:r>
        <w:rPr/>
      </w:r>
      <w:r>
        <w:rPr/>
        <w:fldChar w:fldCharType="end"/>
      </w:r>
      <w:r>
        <w:rPr>
          <w:rFonts w:cs="Arial" w:ascii="Arial" w:hAnsi="Arial"/>
        </w:rPr>
        <w:t xml:space="preserve"> CCAG : Fournitures courantes et de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6309802"/>
      <w:bookmarkStart w:id="17" w:name="__Fieldmark__8_132630980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6309802"/>
      <w:bookmarkStart w:id="19" w:name="__Fieldmark__9_13263098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6309802"/>
      <w:bookmarkStart w:id="21" w:name="__Fieldmark__10_13263098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26309802"/>
      <w:bookmarkStart w:id="23" w:name="__Fieldmark__11_13263098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6309802"/>
      <w:bookmarkStart w:id="25" w:name="__Fieldmark__12_13263098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 titre de l’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326309802"/>
      <w:bookmarkStart w:id="27" w:name="__Fieldmark__13_13263098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26309802"/>
      <w:bookmarkStart w:id="29" w:name="__Fieldmark__14_13263098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26309802"/>
      <w:bookmarkStart w:id="31" w:name="__Fieldmark__15_13263098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26309802"/>
      <w:bookmarkStart w:id="33" w:name="__Fieldmark__16_13263098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26309802"/>
      <w:bookmarkStart w:id="35" w:name="__Fieldmark__17_132630980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26309802"/>
      <w:bookmarkStart w:id="37" w:name="__Fieldmark__18_1326309802"/>
      <w:bookmarkEnd w:id="3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26309802"/>
      <w:bookmarkStart w:id="39" w:name="__Fieldmark__19_132630980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26309802"/>
      <w:bookmarkStart w:id="41" w:name="__Fieldmark__20_132630980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26309802"/>
      <w:bookmarkStart w:id="43" w:name="__Fieldmark__21_132630980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26309802"/>
      <w:bookmarkStart w:id="45" w:name="__Fieldmark__22_132630980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numPr>
          <w:ilvl w:val="0"/>
          <w:numId w:val="1"/>
        </w:numPr>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567"/>
          <w:tab w:val="left" w:pos="576" w:leader="none"/>
          <w:tab w:val="left" w:pos="851" w:leader="none"/>
        </w:tabs>
        <w:jc w:val="both"/>
        <w:rPr/>
      </w:pPr>
      <w:r>
        <w:rPr>
          <w:rFonts w:cs="Arial" w:ascii="Arial" w:hAnsi="Arial"/>
        </w:rPr>
        <w:t xml:space="preserve">La durée maximale d’exécution est de </w:t>
      </w:r>
      <w:r>
        <w:rPr>
          <w:rFonts w:cs="Arial" w:ascii="Arial" w:hAnsi="Arial"/>
          <w:b/>
        </w:rPr>
        <w:t>6 Mois</w:t>
      </w:r>
      <w:r>
        <w:rPr>
          <w:rFonts w:cs="Arial" w:ascii="Arial" w:hAnsi="Arial"/>
        </w:rPr>
        <w:t xml:space="preserve"> à compter de la date de </w:t>
      </w:r>
      <w:r>
        <w:rPr>
          <w:rFonts w:cs="Arial" w:ascii="Arial" w:hAnsi="Arial"/>
          <w:b/>
        </w:rPr>
        <w:t>notification</w:t>
      </w:r>
      <w:r>
        <w:rPr>
          <w:rFonts w:cs="Arial" w:ascii="Arial" w:hAnsi="Arial"/>
        </w:rPr>
        <w:t xml:space="preserve"> du présent marché.</w:t>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576" w:leader="none"/>
          <w:tab w:val="left" w:pos="851" w:leader="none"/>
        </w:tabs>
        <w:jc w:val="both"/>
        <w:rPr/>
      </w:pPr>
      <w:r>
        <w:rPr>
          <w:rFonts w:cs="Arial" w:ascii="Arial" w:hAnsi="Arial"/>
        </w:rPr>
        <w:t xml:space="preserve">La durée d’exécution pour lequel </w:t>
      </w:r>
      <w:r>
        <w:rPr>
          <w:rFonts w:cs="Arial" w:ascii="Arial" w:hAnsi="Arial"/>
          <w:b/>
          <w:u w:val="single"/>
        </w:rPr>
        <w:t>le candidat s’engage*</w:t>
      </w:r>
      <w:r>
        <w:rPr>
          <w:rFonts w:cs="Arial" w:ascii="Arial" w:hAnsi="Arial"/>
        </w:rPr>
        <w:t xml:space="preserve"> est à indiquer ci-après (en mois) : …………………......................................................................................................................................................</w:t>
      </w:r>
    </w:p>
    <w:p>
      <w:pPr>
        <w:pStyle w:val="Paragraphedeliste"/>
        <w:rPr>
          <w:rFonts w:ascii="Arial" w:hAnsi="Arial" w:cs="Arial"/>
        </w:rPr>
      </w:pPr>
      <w:r>
        <w:rPr>
          <w:rFonts w:cs="Arial" w:ascii="Arial" w:hAnsi="Arial"/>
        </w:rPr>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t>*Ce délai indiqué par le candidat ne peut être supérieur au délai maximal d’exécution mentionné par le CNRS.</w:t>
      </w:r>
    </w:p>
    <w:p>
      <w:pPr>
        <w:pStyle w:val="Normal"/>
        <w:numPr>
          <w:ilvl w:val="0"/>
          <w:numId w:val="1"/>
        </w:numPr>
        <w:rPr>
          <w:rFonts w:ascii="Arial" w:hAnsi="Arial" w:cs="Arial"/>
          <w:u w:val="single"/>
        </w:rPr>
      </w:pPr>
      <w:r>
        <w:rPr>
          <w:rFonts w:cs="Arial" w:ascii="Arial" w:hAnsi="Arial"/>
          <w:u w:val="single"/>
        </w:rPr>
      </w:r>
    </w:p>
    <w:p>
      <w:pPr>
        <w:pStyle w:val="Normal"/>
        <w:numPr>
          <w:ilvl w:val="0"/>
          <w:numId w:val="1"/>
        </w:numPr>
        <w:rPr>
          <w:rFonts w:ascii="Arial" w:hAnsi="Arial" w:cs="Arial"/>
        </w:rPr>
      </w:pPr>
      <w:r>
        <w:rPr>
          <w:rFonts w:cs="Arial" w:ascii="Arial" w:hAnsi="Arial"/>
        </w:rPr>
        <w:t>NB : La durée d’exécution comprend la livraison, l’installation, la mise en service et la formation.</w:t>
      </w:r>
    </w:p>
    <w:p>
      <w:pPr>
        <w:pStyle w:val="Normal"/>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326309802"/>
      <w:bookmarkStart w:id="47" w:name="__Fieldmark__23_1326309802"/>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26309802"/>
      <w:bookmarkStart w:id="49" w:name="__Fieldmark__24_132630980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26309802"/>
      <w:bookmarkStart w:id="51" w:name="__Fieldmark__25_132630980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26309802"/>
      <w:bookmarkStart w:id="53" w:name="__Fieldmark__26_132630980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26309802"/>
      <w:bookmarkStart w:id="55" w:name="__Fieldmark__27_132630980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26309802"/>
      <w:bookmarkStart w:id="57" w:name="__Fieldmark__28_132630980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26309802"/>
      <w:bookmarkStart w:id="59" w:name="__Fieldmark__29_132630980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26309802"/>
      <w:bookmarkStart w:id="61" w:name="__Fieldmark__30_132630980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26309802"/>
      <w:bookmarkStart w:id="63" w:name="__Fieldmark__31_132630980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26309802"/>
      <w:bookmarkStart w:id="65" w:name="__Fieldmark__32_132630980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26309802"/>
      <w:bookmarkStart w:id="67" w:name="__Fieldmark__33_132630980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326309802"/>
      <w:bookmarkStart w:id="69" w:name="__Fieldmark__34_132630980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Jérôme VITRE – Délégué régiona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Délégué régional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Normal"/>
        <w:rPr>
          <w:rFonts w:ascii="Arial" w:hAnsi="Arial" w:cs="Arial"/>
        </w:rPr>
      </w:pPr>
      <w:r>
        <w:rPr>
          <w:rFonts w:cs="Arial" w:ascii="Arial" w:hAnsi="Arial"/>
        </w:rPr>
        <w:t>Télécopie : 04 91 16 46 4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 Budget du CNRS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CNRS/2025/0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plateformes-aix-marseille.univ/"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6:40:00Z</dcterms:created>
  <dc:creator>francois</dc:creator>
  <dc:description/>
  <cp:keywords/>
  <dc:language>en-US</dc:language>
  <cp:lastModifiedBy>Younes Belaroussi</cp:lastModifiedBy>
  <cp:lastPrinted>2016-11-04T13:53:00Z</cp:lastPrinted>
  <dcterms:modified xsi:type="dcterms:W3CDTF">2025-04-30T07:24:00Z</dcterms:modified>
  <cp:revision>8</cp:revision>
  <dc:subject/>
  <dc:title>_Modèle recommandé : le service peut l’adapter le cas échéant_DC1_</dc:title>
</cp:coreProperties>
</file>