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rFonts w:ascii="Arial" w:hAnsi="Arial" w:cs="Arial"/>
          <w:b/>
          <w:b/>
          <w:bCs/>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25061 : Fourniture de médicaments dérivés du sa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4335" w:leader="none"/>
        </w:tabs>
        <w:jc w:val="both"/>
        <w:rPr>
          <w:rFonts w:ascii="Arial" w:hAnsi="Arial" w:cs="Arial"/>
          <w:b/>
          <w:b/>
          <w:bCs/>
        </w:rPr>
      </w:pPr>
      <w:r>
        <w:rPr>
          <w:rFonts w:cs="Arial" w:ascii="Arial" w:hAnsi="Arial"/>
          <w:b/>
          <w:bC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31128097"/>
      <w:bookmarkStart w:id="1" w:name="__Fieldmark__0_303112809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31128097"/>
      <w:bookmarkStart w:id="3" w:name="__Fieldmark__1_303112809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31128097"/>
            <w:bookmarkStart w:id="5" w:name="__Fieldmark__2_303112809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31128097"/>
            <w:bookmarkStart w:id="7" w:name="__Fieldmark__3_303112809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31128097"/>
            <w:bookmarkStart w:id="9" w:name="__Fieldmark__4_303112809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31128097"/>
            <w:bookmarkStart w:id="11" w:name="__Fieldmark__5_303112809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31128097"/>
            <w:bookmarkStart w:id="13" w:name="__Fieldmark__6_303112809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31128097"/>
      <w:bookmarkStart w:id="15" w:name="__Fieldmark__7_303112809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31128097"/>
      <w:bookmarkStart w:id="17" w:name="__Fieldmark__8_303112809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06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4-30T06:50:00Z</dcterms:modified>
  <cp:revision>17</cp:revision>
  <dc:subject/>
  <dc:title>MISE A JOUR AVRIL 2007</dc:title>
</cp:coreProperties>
</file>