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969986"/>
      <w:bookmarkStart w:id="1" w:name="__Fieldmark__0_2329699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969986"/>
      <w:bookmarkStart w:id="3" w:name="__Fieldmark__1_23296998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2969986"/>
            <w:bookmarkStart w:id="5" w:name="__Fieldmark__2_2329699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2969986"/>
            <w:bookmarkStart w:id="7" w:name="__Fieldmark__3_2329699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2969986"/>
            <w:bookmarkStart w:id="9" w:name="__Fieldmark__4_232969986"/>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2969986"/>
            <w:bookmarkStart w:id="11" w:name="__Fieldmark__5_2329699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32969986"/>
      <w:bookmarkStart w:id="13" w:name="__Fieldmark__6_232969986"/>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2969986"/>
      <w:bookmarkStart w:id="15" w:name="__Fieldmark__7_232969986"/>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2969986"/>
      <w:bookmarkStart w:id="17" w:name="__Fieldmark__8_232969986"/>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