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>
          <w:rFonts w:ascii="Avenir Next LT Pro Cn;Cambria" w:hAnsi="Avenir Next LT Pro Cn;Cambria" w:cs="Avenir Next LT Pro Cn;Cambria"/>
        </w:rPr>
      </w:pPr>
      <w:r>
        <w:rPr>
          <w:rFonts w:cs="Avenir Next LT Pro Cn;Cambria" w:ascii="Avenir Next LT Pro Cn;Cambria" w:hAnsi="Avenir Next LT Pro Cn;Cambria"/>
        </w:rPr>
        <w:t>Attestation de visite de site</w:t>
      </w:r>
    </w:p>
    <w:p>
      <w:pPr>
        <w:pStyle w:val="Normal"/>
        <w:keepNext w:val="true"/>
        <w:rPr>
          <w:rFonts w:ascii="Avenir Next LT Pro Cn;Cambria" w:hAnsi="Avenir Next LT Pro Cn;Cambria" w:cs="Avenir Next LT Pro Cn;Cambria"/>
        </w:rPr>
      </w:pPr>
      <w:r>
        <w:rPr>
          <w:rFonts w:cs="Avenir Next LT Pro Cn;Cambria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Dossier : 2025C41_Restauration collectiv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Objet : Restauration Collectiv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appel d'offres ouvert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 Institut national de recherche pour l'agriculture, l'alimentation et l'environnement - Centre de Recherche Antilles Guyan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'est rendu sur le lieu, le ...................................., afin d'apprécier tous les éléments qui lui permettront de remettre son offre pour le présent accord-cadre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Institut national de recherche pour l'agriculture, l'alimentation et l'environnement - Centre de Recherche Antilles Guyane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 Next LT Pro Cn">
    <w:altName w:val="Cambria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20670" cy="1171575"/>
          <wp:effectExtent l="0" t="0" r="0" b="0"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206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enir Next LT Pro Cn;Cambria" w:hAnsi="Avenir Next LT Pro Cn;Cambria" w:eastAsia="Times New Roman" w:cs="Avenir Next LT Pro Cn;Cambri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8:54:00Z</dcterms:created>
  <dc:creator>3P</dc:creator>
  <dc:description/>
  <cp:keywords/>
  <dc:language>en-US</dc:language>
  <cp:lastModifiedBy>Sarah Citounadin</cp:lastModifiedBy>
  <cp:lastPrinted>2006-01-17T07:27:00Z</cp:lastPrinted>
  <dcterms:modified xsi:type="dcterms:W3CDTF">2025-04-02T18:54:00Z</dcterms:modified>
  <cp:revision>2</cp:revision>
  <dc:subject/>
  <dc:title>BESTEK</dc:title>
</cp:coreProperties>
</file>