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r>
    </w:p>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t>Travaux sur les façades du bâtiment A sur le site de Saint-Mandé à l’IGN</w:t>
      </w:r>
    </w:p>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r>
    </w:p>
    <w:p>
      <w:pPr>
        <w:pStyle w:val="Fcase1ertab"/>
        <w:keepNext w:val="true"/>
        <w:tabs>
          <w:tab w:val="left" w:pos="0" w:leader="none"/>
          <w:tab w:val="left" w:pos="426" w:leader="none"/>
        </w:tabs>
        <w:rPr>
          <w:rFonts w:ascii="Arial" w:hAnsi="Arial" w:cs="Arial"/>
          <w:b/>
          <w:b/>
          <w:bCs/>
        </w:rPr>
      </w:pPr>
      <w:r>
        <w:rPr>
          <w:rFonts w:cs="Arial" w:ascii="Arial" w:hAnsi="Arial"/>
          <w:b/>
          <w:bCs/>
        </w:rPr>
        <w:t>Cet acte d'engagement correspond :</w:t>
      </w:r>
    </w:p>
    <w:p>
      <w:pPr>
        <w:pStyle w:val="Fcase1ertab"/>
        <w:keepNext w:val="true"/>
        <w:tabs>
          <w:tab w:val="left" w:pos="0" w:leader="none"/>
          <w:tab w:val="left" w:pos="426" w:leader="none"/>
        </w:tabs>
        <w:rPr>
          <w:rFonts w:ascii="Arial" w:hAnsi="Arial" w:cs="Arial"/>
          <w:b/>
          <w:b/>
          <w:bCs/>
        </w:rPr>
      </w:pPr>
      <w:r>
        <w:rPr>
          <w:rFonts w:cs="Arial" w:ascii="Arial" w:hAnsi="Arial"/>
          <w:b/>
          <w:bCs/>
        </w:rPr>
      </w:r>
    </w:p>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t xml:space="preserve">au (x) lot (s) n°                      de la procédure de passation du marché </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AP Numéro GBM 25022</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Univers"/>
        </w:rPr>
        <w:t xml:space="preserve"> </w:t>
      </w:r>
      <w:r>
        <w:rPr>
          <w:rFonts w:cs="Arial" w:ascii="Arial" w:hAnsi="Arial"/>
        </w:rPr>
        <w:t>CCAG-Travaux,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8271107"/>
      <w:bookmarkStart w:id="1" w:name="__Fieldmark__0_2068271107"/>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8271107"/>
      <w:bookmarkStart w:id="3" w:name="__Fieldmark__1_2068271107"/>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8271107"/>
      <w:bookmarkStart w:id="5" w:name="__Fieldmark__2_2068271107"/>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68271107"/>
      <w:bookmarkStart w:id="7" w:name="__Fieldmark__3_2068271107"/>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8271107"/>
      <w:bookmarkStart w:id="9" w:name="__Fieldmark__4_2068271107"/>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68271107"/>
      <w:bookmarkStart w:id="11" w:name="__Fieldmark__5_2068271107"/>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A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A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A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8271107"/>
      <w:bookmarkStart w:id="13" w:name="__Fieldmark__6_2068271107"/>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068271107"/>
      <w:bookmarkStart w:id="15" w:name="__Fieldmark__7_2068271107"/>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68271107"/>
      <w:bookmarkStart w:id="17" w:name="__Fieldmark__8_2068271107"/>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68271107"/>
      <w:bookmarkStart w:id="19" w:name="__Fieldmark__9_2068271107"/>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8271107"/>
      <w:bookmarkStart w:id="21" w:name="__Fieldmark__10_2068271107"/>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8271107"/>
      <w:bookmarkStart w:id="23" w:name="__Fieldmark__11_2068271107"/>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68271107"/>
      <w:bookmarkStart w:id="25" w:name="__Fieldmark__12_2068271107"/>
      <w:bookmarkEnd w:id="2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68271107"/>
      <w:bookmarkStart w:id="27" w:name="__Fieldmark__13_2068271107"/>
      <w:bookmarkEnd w:id="27"/>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68271107"/>
      <w:bookmarkStart w:id="29" w:name="__Fieldmark__14_2068271107"/>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68271107"/>
      <w:bookmarkStart w:id="31" w:name="__Fieldmark__15_2068271107"/>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68271107"/>
      <w:bookmarkStart w:id="33" w:name="__Fieldmark__16_2068271107"/>
      <w:bookmarkEnd w:id="3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68271107"/>
      <w:bookmarkStart w:id="35" w:name="__Fieldmark__17_2068271107"/>
      <w:bookmarkEnd w:id="3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ébastien SORIANO, Directeur général de l’IGN, nommé par décret du 16 décembre 2020 (JORF du 17 décembre 202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 xml:space="preserve">Contact : SAM/Département des marchés </w:t>
      </w:r>
    </w:p>
    <w:p>
      <w:pPr>
        <w:pStyle w:val="Normal"/>
        <w:tabs>
          <w:tab w:val="clear" w:pos="567"/>
          <w:tab w:val="left" w:pos="851" w:leader="none"/>
        </w:tabs>
        <w:jc w:val="both"/>
        <w:rPr>
          <w:rFonts w:ascii="Arial" w:hAnsi="Arial" w:cs="Arial"/>
        </w:rPr>
      </w:pPr>
      <w:r>
        <w:rPr>
          <w:rFonts w:cs="Arial" w:ascii="Arial" w:hAnsi="Arial"/>
        </w:rPr>
        <w:t>73 avenue de Paris 94165 Saint Mandé cedex</w:t>
      </w:r>
    </w:p>
    <w:p>
      <w:pPr>
        <w:pStyle w:val="Normal"/>
        <w:tabs>
          <w:tab w:val="clear" w:pos="567"/>
          <w:tab w:val="left" w:pos="851" w:leader="none"/>
        </w:tabs>
        <w:jc w:val="both"/>
        <w:rPr>
          <w:rFonts w:ascii="Arial" w:hAnsi="Arial" w:cs="Arial"/>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Lauriane Alabastri</cp:lastModifiedBy>
  <cp:lastPrinted>2019-06-25T14:32:00Z</cp:lastPrinted>
  <dcterms:modified xsi:type="dcterms:W3CDTF">2025-04-29T14:27:00Z</dcterms:modified>
  <cp:revision>20</cp:revision>
  <dc:subject/>
  <dc:title>_Modèle recommandé : le service peut l’adapter le cas échéant_DC1_</dc:title>
</cp:coreProperties>
</file>