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4">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Fcase1ertab"/>
        <w:keepNext w:val="true"/>
        <w:tabs>
          <w:tab w:val="clear" w:pos="426"/>
          <w:tab w:val="left" w:pos="0" w:leader="none"/>
        </w:tabs>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en cas d’allotissement, le candidat précisera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Travaux sur les façades du bâtiment A sur le site de Saint-Mandé à l’IGN.</w:t>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7268086"/>
      <w:bookmarkStart w:id="1" w:name="__Fieldmark__0_3787268086"/>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787268086"/>
      <w:bookmarkStart w:id="3" w:name="__Fieldmark__1_378726808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87268086"/>
            <w:bookmarkStart w:id="5" w:name="__Fieldmark__2_37872680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87268086"/>
            <w:bookmarkStart w:id="7" w:name="__Fieldmark__3_37872680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87268086"/>
            <w:bookmarkStart w:id="9" w:name="__Fieldmark__4_378726808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87268086"/>
            <w:bookmarkStart w:id="11" w:name="__Fieldmark__5_37872680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87268086"/>
      <w:bookmarkStart w:id="13" w:name="__Fieldmark__6_37872680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87268086"/>
      <w:bookmarkStart w:id="15" w:name="__Fieldmark__7_37872680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xml:space="preserve"> :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6" w:name="__Fieldmark__8_3787268086"/>
      <w:bookmarkStart w:id="17" w:name="__Fieldmark__8_3787268086"/>
      <w:bookmarkEnd w:id="17"/>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 xml:space="preserve">Moyens humains (effectifs moyens annuels du candidat et l’importance du personnel </w:t>
      </w:r>
      <w:r>
        <w:rPr/>
        <w:t xml:space="preserve">d’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3787268086"/>
      <w:bookmarkStart w:id="19" w:name="__Fieldmark__9_3787268086"/>
      <w:bookmarkEnd w:id="19"/>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87268086"/>
      <w:bookmarkStart w:id="21" w:name="__Fieldmark__10_3787268086"/>
      <w:bookmarkEnd w:id="21"/>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3787268086"/>
      <w:bookmarkStart w:id="23" w:name="__Fieldmark__11_3787268086"/>
      <w:bookmarkEnd w:id="23"/>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3787268086"/>
      <w:bookmarkStart w:id="25" w:name="__Fieldmark__12_3787268086"/>
      <w:bookmarkEnd w:id="25"/>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3787268086"/>
      <w:bookmarkStart w:id="27" w:name="__Fieldmark__13_3787268086"/>
      <w:bookmarkEnd w:id="27"/>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87268086"/>
      <w:bookmarkStart w:id="29" w:name="__Fieldmark__14_3787268086"/>
      <w:bookmarkEnd w:id="29"/>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10/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BM ………..</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egalite-femmes-hommes.gouv.fr/toutes-et-tous-egaux-plan-interministeriel-pour-legalite-entre-les-femmes-et-les-hommes-2023-2027"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4:00Z</dcterms:created>
  <dc:creator>util-daj</dc:creator>
  <dc:description/>
  <cp:keywords/>
  <dc:language>en-US</dc:language>
  <cp:lastModifiedBy>Lauriane Alabastri</cp:lastModifiedBy>
  <cp:lastPrinted>2024-10-01T14:46:00Z</cp:lastPrinted>
  <dcterms:modified xsi:type="dcterms:W3CDTF">2025-04-29T13:45:00Z</dcterms:modified>
  <cp:revision>20</cp:revision>
  <dc:subject/>
  <dc:title>MISE A JOUR AVRIL 2007</dc:title>
</cp:coreProperties>
</file>