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Fira Sans Light" w:ascii="Fira Sans Light" w:hAnsi="Fira Sans Light"/>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110-004</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pPr>
      <w:r>
        <w:rPr>
          <w:rFonts w:cs="Arial" w:ascii="Arial" w:hAnsi="Arial"/>
          <w:b/>
          <w:color w:val="1F497D"/>
        </w:rPr>
        <w:t>La présente consultation concerne les prestations de conduite, d’entretien et de garantie totale des installations techniques définies au périmètre du marché, qui prévoit la réalisation simultanée de plusieurs objectifs et prestations de la CCI de Vaucluse, de la SASU « AVPI » et de la SASU « Quai des Saveurs » :</w:t>
      </w:r>
    </w:p>
    <w:p>
      <w:pPr>
        <w:pStyle w:val="Retraitcorpsdetexte2"/>
        <w:numPr>
          <w:ilvl w:val="0"/>
          <w:numId w:val="3"/>
        </w:numPr>
        <w:spacing w:lineRule="auto" w:line="240" w:before="0" w:after="0"/>
        <w:jc w:val="both"/>
        <w:rPr>
          <w:rFonts w:ascii="Arial" w:hAnsi="Arial" w:cs="Arial"/>
          <w:b/>
          <w:b/>
          <w:color w:val="1F497D"/>
        </w:rPr>
      </w:pPr>
      <w:r>
        <w:rPr>
          <w:rFonts w:cs="Arial" w:ascii="Arial" w:hAnsi="Arial"/>
          <w:b/>
          <w:color w:val="1F497D"/>
        </w:rPr>
        <w:t>Le maintien des locaux dans des conditions de confort définies, incluant la surveillance, le réglage, le contrôle, l’entretien courant, la conduite, le maintien en bon état de fonctionnement du matériel nécessaire au fonctionnement des installations de chauffage, de climatisation et de ventilation (P2) ;</w:t>
      </w:r>
    </w:p>
    <w:p>
      <w:pPr>
        <w:pStyle w:val="Retraitcorpsdetexte2"/>
        <w:numPr>
          <w:ilvl w:val="0"/>
          <w:numId w:val="3"/>
        </w:numPr>
        <w:spacing w:lineRule="auto" w:line="240" w:before="0" w:after="0"/>
        <w:jc w:val="both"/>
        <w:rPr/>
      </w:pPr>
      <w:r>
        <w:rPr>
          <w:rFonts w:cs="Arial" w:ascii="Arial" w:hAnsi="Arial"/>
          <w:b/>
          <w:color w:val="1F497D"/>
        </w:rPr>
        <w:t>Les travaux de gros entretien, de réparations, de remplacement et de renouvellement des matériels (P3) ;</w:t>
      </w:r>
    </w:p>
    <w:p>
      <w:pPr>
        <w:pStyle w:val="Retraitcorpsdetexte2"/>
        <w:spacing w:lineRule="auto" w:line="240" w:before="0" w:after="0"/>
        <w:ind w:left="284"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86863543"/>
      <w:bookmarkStart w:id="1" w:name="__Fieldmark__0_4868635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86863543"/>
      <w:bookmarkStart w:id="3" w:name="__Fieldmark__1_486863543"/>
      <w:bookmarkEnd w:id="3"/>
      <w:r>
        <w:rPr/>
      </w:r>
      <w:r>
        <w:rPr/>
        <w:fldChar w:fldCharType="end"/>
      </w:r>
      <w:r>
        <w:rPr>
          <w:rFonts w:cs="Arial" w:ascii="Arial" w:hAnsi="Arial"/>
        </w:rPr>
        <w:tab/>
        <w:t>à l’offre de base ;</w:t>
      </w:r>
    </w:p>
    <w:p>
      <w:pPr>
        <w:pStyle w:val="Normal"/>
        <w:ind w:left="1418"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86863543"/>
      <w:bookmarkStart w:id="5" w:name="__Fieldmark__2_486863543"/>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86863543"/>
      <w:bookmarkStart w:id="7" w:name="__Fieldmark__3_486863543"/>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86863543"/>
      <w:bookmarkStart w:id="9" w:name="__Fieldmark__4_486863543"/>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6863543"/>
      <w:bookmarkStart w:id="11" w:name="__Fieldmark__5_486863543"/>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6863543"/>
      <w:bookmarkStart w:id="13" w:name="__Fieldmark__6_48686354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6863543"/>
      <w:bookmarkStart w:id="15" w:name="__Fieldmark__7_48686354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6863543"/>
      <w:bookmarkStart w:id="17" w:name="__Fieldmark__8_48686354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6863543"/>
      <w:bookmarkStart w:id="19" w:name="__Fieldmark__9_48686354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86863543"/>
      <w:bookmarkStart w:id="21" w:name="__Fieldmark__10_486863543"/>
      <w:bookmarkEnd w:id="21"/>
      <w:r>
        <w:rPr/>
      </w:r>
      <w:r>
        <w:rPr/>
        <w:fldChar w:fldCharType="end"/>
      </w:r>
      <w:r>
        <w:rPr/>
        <w:t xml:space="preserve"> </w:t>
      </w:r>
      <w:r>
        <w:rPr>
          <w:rFonts w:cs="Arial" w:ascii="Arial" w:hAnsi="Arial"/>
          <w:b/>
          <w:color w:val="2F5496"/>
        </w:rPr>
        <w:t>aux prix indiqués dans l’ 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D.P.G.F</w:t>
      </w:r>
      <w:r>
        <w:rPr>
          <w:rFonts w:cs="Arial" w:ascii="Arial" w:hAnsi="Arial"/>
          <w:color w:val="2F5496"/>
        </w:rPr>
        <w:t xml:space="preserve">. </w:t>
      </w:r>
      <w:r>
        <w:rPr>
          <w:rFonts w:cs="Arial" w:ascii="Arial" w:hAnsi="Arial"/>
          <w:b/>
          <w:color w:val="2F5496"/>
        </w:rPr>
        <w:t>à 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Fcase1ertab"/>
        <w:tabs>
          <w:tab w:val="clear" w:pos="426"/>
          <w:tab w:val="left" w:pos="851" w:leader="none"/>
        </w:tabs>
        <w:spacing w:before="120" w:after="0"/>
        <w:ind w:left="1494" w:right="0" w:hanging="0"/>
        <w:rPr>
          <w:rFonts w:ascii="Arial" w:hAnsi="Arial" w:cs="Arial"/>
          <w:color w:val="2F5496"/>
        </w:rPr>
      </w:pPr>
      <w:r>
        <w:rPr>
          <w:rFonts w:cs="Arial" w:ascii="Arial" w:hAnsi="Arial"/>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6863543"/>
      <w:bookmarkStart w:id="23" w:name="__Fieldmark__11_48686354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86863543"/>
      <w:bookmarkStart w:id="25" w:name="__Fieldmark__12_48686354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86863543"/>
      <w:bookmarkStart w:id="27" w:name="__Fieldmark__13_48686354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86863543"/>
      <w:bookmarkStart w:id="29" w:name="__Fieldmark__14_48686354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rFonts w:ascii="Arial" w:hAnsi="Arial" w:cs="Arial"/>
          <w:b/>
          <w:b/>
          <w:color w:val="1F497D"/>
        </w:rPr>
      </w:pPr>
      <w:bookmarkStart w:id="30" w:name="_Hlk17749590"/>
      <w:bookmarkEnd w:id="30"/>
      <w:r>
        <w:rPr>
          <w:rFonts w:cs="Arial" w:ascii="Arial" w:hAnsi="Arial"/>
          <w:b/>
          <w:color w:val="1F497D"/>
        </w:rPr>
        <w:t>Le présent marché est établi pour une durée de 5 ans. Il prendra effet à compter de sa date de notification.</w:t>
      </w:r>
    </w:p>
    <w:p>
      <w:pPr>
        <w:pStyle w:val="Normal"/>
        <w:numPr>
          <w:ilvl w:val="0"/>
          <w:numId w:val="1"/>
        </w:numPr>
        <w:tabs>
          <w:tab w:val="clear" w:pos="567"/>
          <w:tab w:val="left" w:pos="709" w:leader="none"/>
        </w:tabs>
        <w:ind w:left="0" w:hanging="0"/>
        <w:jc w:val="both"/>
        <w:rPr>
          <w:rFonts w:ascii="Arial" w:hAnsi="Arial" w:cs="Arial"/>
          <w:b/>
          <w:b/>
          <w:color w:val="1F497D"/>
        </w:rPr>
      </w:pPr>
      <w:r>
        <w:rPr>
          <w:rFonts w:cs="Arial" w:ascii="Arial" w:hAnsi="Arial"/>
          <w:b/>
          <w:color w:val="1F497D"/>
        </w:rPr>
      </w:r>
      <w:bookmarkStart w:id="31" w:name="_Hlk17749590"/>
      <w:bookmarkStart w:id="32" w:name="_Hlk17749590"/>
      <w:bookmarkEnd w:id="32"/>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486863543"/>
      <w:bookmarkStart w:id="34" w:name="__Fieldmark__15_486863543"/>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86863543"/>
      <w:bookmarkStart w:id="36" w:name="__Fieldmark__16_486863543"/>
      <w:bookmarkEnd w:id="36"/>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86863543"/>
      <w:bookmarkStart w:id="38" w:name="__Fieldmark__17_48686354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486863543"/>
      <w:bookmarkStart w:id="40" w:name="__Fieldmark__18_48686354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86863543"/>
      <w:bookmarkStart w:id="42" w:name="__Fieldmark__19_48686354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86863543"/>
      <w:bookmarkStart w:id="44" w:name="__Fieldmark__20_48686354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86863543"/>
      <w:bookmarkStart w:id="46" w:name="__Fieldmark__21_486863543"/>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86863543"/>
      <w:bookmarkStart w:id="48" w:name="__Fieldmark__22_48686354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86863543"/>
      <w:bookmarkStart w:id="50" w:name="__Fieldmark__23_48686354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86863543"/>
      <w:bookmarkStart w:id="52" w:name="__Fieldmark__24_48686354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86863543"/>
      <w:bookmarkStart w:id="54" w:name="__Fieldmark__25_486863543"/>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86863543"/>
      <w:bookmarkStart w:id="56" w:name="__Fieldmark__26_48686354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pPr>
      <w:r>
        <w:rPr>
          <w:rFonts w:cs="Arial" w:ascii="Arial" w:hAnsi="Arial"/>
          <w:color w:val="17365D"/>
        </w:rPr>
        <w:t>en qualité d’établissement public administratif de l’Etat et en tant que coordinateur du Groupement de commandes</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Gilbert MARCELLI, Président de la CCI de Vaucluse, agissant en qualité de coordinateur du Groupement de commandes</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Trésorier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w:t>
      </w:r>
    </w:p>
    <w:p>
      <w:pPr>
        <w:pStyle w:val="Fcase2metab"/>
        <w:rPr>
          <w:rFonts w:ascii="Arial" w:hAnsi="Arial" w:cs="Arial"/>
          <w:color w:val="17365D"/>
        </w:rPr>
      </w:pPr>
      <w:r>
        <w:rPr>
          <w:rFonts w:cs="Arial" w:ascii="Arial" w:hAnsi="Arial"/>
          <w:color w:val="17365D"/>
        </w:rPr>
        <w:t>Monsieur Thierry FRANCOU, Trésorier de la CCI de Vaucluse</w:t>
      </w:r>
    </w:p>
    <w:p>
      <w:pPr>
        <w:pStyle w:val="Fcase2metab"/>
        <w:rPr>
          <w:rFonts w:ascii="Arial" w:hAnsi="Arial" w:cs="Arial"/>
          <w:color w:val="17365D"/>
        </w:rPr>
      </w:pPr>
      <w:r>
        <w:rPr>
          <w:rFonts w:cs="Arial" w:ascii="Arial" w:hAnsi="Arial"/>
          <w:color w:val="17365D"/>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Gilbert MARCELLI</w:t>
      </w:r>
    </w:p>
    <w:p>
      <w:pPr>
        <w:pStyle w:val="Normal"/>
        <w:tabs>
          <w:tab w:val="clear" w:pos="567"/>
          <w:tab w:val="left" w:pos="851" w:leader="none"/>
        </w:tabs>
        <w:ind w:left="6804" w:hanging="0"/>
        <w:jc w:val="both"/>
        <w:rPr>
          <w:rFonts w:ascii="Arial" w:hAnsi="Arial" w:cs="Arial"/>
          <w:b/>
          <w:b/>
        </w:rPr>
      </w:pPr>
      <w:r>
        <w:rPr>
          <w:rFonts w:cs="Arial" w:ascii="Arial" w:hAnsi="Arial"/>
        </w:rPr>
        <w:t>Représentant le Groupement de commandes</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7" w:name="__Fieldmark__27_486863543"/>
      <w:bookmarkStart w:id="58" w:name="__Fieldmark__27_486863543"/>
      <w:bookmarkEnd w:id="58"/>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DPGF </w:t>
      </w:r>
      <w:r>
        <w:rPr>
          <w:rFonts w:cs="Arial" w:ascii="Arial" w:hAnsi="Arial"/>
          <w:b/>
          <w:color w:val="17365D"/>
          <w:sz w:val="22"/>
          <w:szCs w:val="22"/>
        </w:rPr>
        <w:t>A JOINDRE OBLIGATOIREMENT</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9" w:name="__Fieldmark__28_486863543"/>
      <w:bookmarkStart w:id="60" w:name="__Fieldmark__28_486863543"/>
      <w:bookmarkEnd w:id="60"/>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61" w:name="__Fieldmark__29_486863543"/>
      <w:bookmarkStart w:id="62" w:name="__Fieldmark__29_486863543"/>
      <w:bookmarkEnd w:id="62"/>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63" w:name="__Fieldmark__30_486863543"/>
      <w:bookmarkStart w:id="64" w:name="__Fieldmark__30_486863543"/>
      <w:bookmarkEnd w:id="64"/>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5-110-004)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004" w:hanging="360"/>
      </w:pPr>
      <w:rPr>
        <w:rFonts w:ascii="Calibri" w:hAnsi="Calibri" w:cs="Calibri"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Aptos"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Aucune">
    <w:name w:val="Aucune"/>
    <w:qFormat/>
    <w:rPr/>
  </w:style>
  <w:style w:type="character" w:styleId="ParagraphedelisteCar">
    <w:name w:val="Paragraphe de liste Car"/>
    <w:qFormat/>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50:00Z</dcterms:created>
  <dc:creator>francois</dc:creator>
  <dc:description/>
  <cp:keywords/>
  <dc:language>en-US</dc:language>
  <cp:lastModifiedBy>Nathalie CONSTANT-MORICONI</cp:lastModifiedBy>
  <cp:lastPrinted>2023-04-14T10:19:00Z</cp:lastPrinted>
  <dcterms:modified xsi:type="dcterms:W3CDTF">2025-04-09T12:20:00Z</dcterms:modified>
  <cp:revision>10</cp:revision>
  <dc:subject/>
  <dc:title>_Modèle recommandé : le service peut l’adapter le cas échéant_DC1_</dc:title>
</cp:coreProperties>
</file>