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b w:val="false"/>
                <w:b w:val="false"/>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432" w:right="0" w:hanging="432"/>
        <w:jc w:val="both"/>
        <w:rPr>
          <w:rFonts w:ascii="Arial" w:hAnsi="Arial" w:cs="Arial"/>
        </w:rPr>
      </w:pPr>
      <w:r>
        <w:rPr>
          <w:rFonts w:cs="Arial" w:ascii="Arial" w:hAnsi="Arial"/>
        </w:rPr>
        <w:t>Groupe Hospitalier de la Haute-Saône (GH70)</w:t>
      </w:r>
    </w:p>
    <w:p>
      <w:pPr>
        <w:pStyle w:val="Heading1"/>
        <w:spacing w:before="120" w:after="0"/>
        <w:ind w:left="432" w:right="0" w:hanging="432"/>
        <w:jc w:val="both"/>
        <w:rPr/>
      </w:pPr>
      <w:r>
        <w:rPr>
          <w:rFonts w:cs="Arial" w:ascii="Arial" w:hAnsi="Arial"/>
        </w:rPr>
        <w:t xml:space="preserve">2 rue René Heymès </w:t>
      </w:r>
    </w:p>
    <w:p>
      <w:pPr>
        <w:pStyle w:val="Heading1"/>
        <w:spacing w:before="120" w:after="0"/>
        <w:ind w:left="432" w:right="0" w:hanging="432"/>
        <w:jc w:val="both"/>
        <w:rPr>
          <w:rFonts w:ascii="Arial" w:hAnsi="Arial" w:cs="Arial"/>
        </w:rPr>
      </w:pPr>
      <w:r>
        <w:rPr>
          <w:rFonts w:cs="Arial" w:ascii="Arial" w:hAnsi="Arial"/>
        </w:rPr>
        <w:t>70000 VESOUL Cedex</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AMENAGEMENT DES JARDINS INTERIEURS DE L’EHPAD DES CAPUCINS 70100</w:t>
      </w:r>
    </w:p>
    <w:p>
      <w:pPr>
        <w:pStyle w:val="Normal"/>
        <w:jc w:val="center"/>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162743343"/>
      <w:bookmarkStart w:id="1" w:name="__Fieldmark__0_216274334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162743343"/>
      <w:bookmarkStart w:id="3" w:name="__Fieldmark__1_2162743343"/>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162743343"/>
      <w:bookmarkStart w:id="5" w:name="__Fieldmark__2_2162743343"/>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162743343"/>
      <w:bookmarkStart w:id="7" w:name="__Fieldmark__3_2162743343"/>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162743343"/>
      <w:bookmarkStart w:id="9" w:name="__Fieldmark__4_2162743343"/>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162743343"/>
      <w:bookmarkStart w:id="11" w:name="__Fieldmark__5_2162743343"/>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162743343"/>
      <w:bookmarkStart w:id="13" w:name="__Fieldmark__6_2162743343"/>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162743343"/>
      <w:bookmarkStart w:id="15" w:name="__Fieldmark__7_216274334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162743343"/>
      <w:bookmarkStart w:id="17" w:name="__Fieldmark__8_2162743343"/>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pPr>
      <w:r>
        <w:rPr/>
        <w:t>(**) Pour les groupements conjoints. Lorsque la candidature est présentée sous forme de groupement solidaire, le renseignement de cette rubrique est inutile.</w:t>
      </w:r>
    </w:p>
    <w:tbl>
      <w:tblPr>
        <w:tblW w:w="10419" w:type="dxa"/>
        <w:jc w:val="left"/>
        <w:tblInd w:w="0"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162743343"/>
      <w:bookmarkStart w:id="19" w:name="__Fieldmark__9_2162743343"/>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6"/>
        </w:rPr>
      </w:pPr>
      <w:r>
        <w:rPr>
          <w:rFonts w:cs="Arial" w:ascii="Arial" w:hAnsi="Arial"/>
          <w:i/>
          <w:sz w:val="1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162743343"/>
      <w:bookmarkStart w:id="21" w:name="__Fieldmark__10_2162743343"/>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162743343"/>
      <w:bookmarkStart w:id="23" w:name="__Fieldmark__11_2162743343"/>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bCs/>
            </w:rPr>
            <w:t xml:space="preserve">Aménagement jardins </w:t>
          </w:r>
        </w:p>
        <w:p>
          <w:pPr>
            <w:pStyle w:val="Normal"/>
            <w:jc w:val="center"/>
            <w:rPr>
              <w:rFonts w:ascii="Arial" w:hAnsi="Arial" w:cs="Arial"/>
              <w:b/>
              <w:b/>
              <w:bCs/>
            </w:rPr>
          </w:pPr>
          <w:r>
            <w:rPr>
              <w:rFonts w:cs="Arial" w:ascii="Arial" w:hAnsi="Arial"/>
              <w:b/>
              <w:bCs/>
            </w:rPr>
            <w:t>EHPAD des Capucins 25.19</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cp:keywords/>
  <dc:language>en-US</dc:language>
  <cp:lastModifiedBy>Ahmed BENCHIHEB</cp:lastModifiedBy>
  <cp:lastPrinted>2016-11-02T14:51:00Z</cp:lastPrinted>
  <dcterms:modified xsi:type="dcterms:W3CDTF">2025-04-29T11:51:00Z</dcterms:modified>
  <cp:revision>10</cp:revision>
  <dc:subject/>
  <dc:title/>
</cp:coreProperties>
</file>