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MENAGEMENT DES JARDINS INTERIEURS DE L’EHPAD DES CAPUCINS 70100</w:t>
      </w:r>
    </w:p>
    <w:p>
      <w:pPr>
        <w:pStyle w:val="Normal"/>
        <w:jc w:val="center"/>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42097037"/>
      <w:bookmarkStart w:id="1" w:name="__Fieldmark__0_4420970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42097037"/>
      <w:bookmarkStart w:id="3" w:name="__Fieldmark__1_4420970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42097037"/>
            <w:bookmarkStart w:id="5" w:name="__Fieldmark__2_4420970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42097037"/>
            <w:bookmarkStart w:id="7" w:name="__Fieldmark__3_4420970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42097037"/>
            <w:bookmarkStart w:id="9" w:name="__Fieldmark__4_4420970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42097037"/>
            <w:bookmarkStart w:id="11" w:name="__Fieldmark__5_4420970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42097037"/>
            <w:bookmarkStart w:id="13" w:name="__Fieldmark__6_4420970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42097037"/>
      <w:bookmarkStart w:id="15" w:name="__Fieldmark__7_4420970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42097037"/>
      <w:bookmarkStart w:id="17" w:name="__Fieldmark__8_4420970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 xml:space="preserve">Aménagement jardins </w:t>
          </w:r>
        </w:p>
        <w:p>
          <w:pPr>
            <w:pStyle w:val="Normal"/>
            <w:shd w:fill="66CCFF" w:val="clear"/>
            <w:snapToGrid w:val="false"/>
            <w:jc w:val="center"/>
            <w:rPr>
              <w:rFonts w:ascii="Marianne;Calibri" w:hAnsi="Marianne;Calibri" w:cs="Arial"/>
              <w:b/>
              <w:b/>
              <w:bCs/>
            </w:rPr>
          </w:pPr>
          <w:r>
            <w:rPr>
              <w:rFonts w:cs="Arial" w:ascii="Marianne;Calibri" w:hAnsi="Marianne;Calibri"/>
              <w:b/>
              <w:bCs/>
            </w:rPr>
            <w:t>EHPAD des Capucins 25.1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4-29T11:52:00Z</dcterms:modified>
  <cp:revision>8</cp:revision>
  <dc:subject/>
  <dc:title>MISE A JOUR AVRIL 2007</dc:title>
</cp:coreProperties>
</file>