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b/>
          <w:bCs/>
          <w:color w:val="000000"/>
        </w:rPr>
        <w:t>Études géotechniques pour la construction d'un gymnase bioclimatique sur le campus du Tampon de l'Université de La Réunion</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05602796"/>
      <w:bookmarkStart w:id="1" w:name="__Fieldmark__0_260560279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05602796"/>
      <w:bookmarkStart w:id="3" w:name="__Fieldmark__1_260560279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05602796"/>
      <w:bookmarkStart w:id="5" w:name="__Fieldmark__2_260560279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05602796"/>
      <w:bookmarkStart w:id="7" w:name="__Fieldmark__3_260560279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05602796"/>
      <w:bookmarkStart w:id="9" w:name="__Fieldmark__4_2605602796"/>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05602796"/>
      <w:bookmarkStart w:id="11" w:name="__Fieldmark__5_2605602796"/>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05602796"/>
      <w:bookmarkStart w:id="13" w:name="__Fieldmark__6_2605602796"/>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05602796"/>
      <w:bookmarkStart w:id="15" w:name="__Fieldmark__7_2605602796"/>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605602796"/>
      <w:bookmarkStart w:id="17" w:name="__Fieldmark__8_2605602796"/>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05602796"/>
      <w:bookmarkStart w:id="19" w:name="__Fieldmark__9_2605602796"/>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05602796"/>
      <w:bookmarkStart w:id="21" w:name="__Fieldmark__10_2605602796"/>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605602796"/>
      <w:bookmarkStart w:id="23" w:name="__Fieldmark__11_2605602796"/>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605602796"/>
      <w:bookmarkStart w:id="25" w:name="__Fieldmark__12_2605602796"/>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605602796"/>
      <w:bookmarkStart w:id="27" w:name="__Fieldmark__13_2605602796"/>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605602796"/>
      <w:bookmarkStart w:id="29" w:name="__Fieldmark__14_2605602796"/>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605602796"/>
      <w:bookmarkStart w:id="31" w:name="__Fieldmark__15_2605602796"/>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605602796"/>
      <w:bookmarkStart w:id="33" w:name="__Fieldmark__16_2605602796"/>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605602796"/>
      <w:bookmarkStart w:id="35" w:name="__Fieldmark__17_2605602796"/>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605602796"/>
      <w:bookmarkStart w:id="37" w:name="__Fieldmark__18_2605602796"/>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605602796"/>
      <w:bookmarkStart w:id="39" w:name="__Fieldmark__19_2605602796"/>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605602796"/>
      <w:bookmarkStart w:id="41" w:name="__Fieldmark__20_2605602796"/>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605602796"/>
      <w:bookmarkStart w:id="43" w:name="__Fieldmark__21_2605602796"/>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4" w:name="__Fieldmark__22_2605602796"/>
      <w:bookmarkStart w:id="45" w:name="__Fieldmark__22_2605602796"/>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605602796"/>
      <w:bookmarkStart w:id="47" w:name="__Fieldmark__23_2605602796"/>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605602796"/>
      <w:bookmarkStart w:id="49" w:name="__Fieldmark__24_2605602796"/>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2605602796"/>
      <w:bookmarkStart w:id="51" w:name="__Fieldmark__25_2605602796"/>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605602796"/>
      <w:bookmarkStart w:id="53" w:name="__Fieldmark__26_2605602796"/>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605602796"/>
      <w:bookmarkStart w:id="55" w:name="__Fieldmark__27_2605602796"/>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605602796"/>
      <w:bookmarkStart w:id="57" w:name="__Fieldmark__28_2605602796"/>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605602796"/>
      <w:bookmarkStart w:id="59" w:name="__Fieldmark__29_2605602796"/>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605602796"/>
      <w:bookmarkStart w:id="61" w:name="__Fieldmark__30_2605602796"/>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605602796"/>
      <w:bookmarkStart w:id="63" w:name="__Fieldmark__31_2605602796"/>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605602796"/>
      <w:bookmarkStart w:id="65" w:name="__Fieldmark__32_2605602796"/>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605602796"/>
      <w:bookmarkStart w:id="67" w:name="__Fieldmark__33_2605602796"/>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605602796"/>
      <w:bookmarkStart w:id="69" w:name="__Fieldmark__34_2605602796"/>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605602796"/>
      <w:bookmarkStart w:id="71" w:name="__Fieldmark__35_2605602796"/>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605602796"/>
      <w:bookmarkStart w:id="73" w:name="__Fieldmark__36_2605602796"/>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numPr>
          <w:ilvl w:val="0"/>
          <w:numId w:val="4"/>
        </w:numPr>
        <w:tabs>
          <w:tab w:val="left" w:pos="567" w:leader="none"/>
          <w:tab w:val="left" w:pos="851" w:leader="none"/>
        </w:tabs>
        <w:ind w:left="0" w:righ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0"/>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0"/>
        <w:jc w:val="both"/>
        <w:rPr>
          <w:rFonts w:ascii="Arial" w:hAnsi="Arial" w:cs="Arial"/>
        </w:rPr>
      </w:pPr>
      <w:r>
        <w:rPr>
          <w:rFonts w:cs="Arial" w:ascii="Arial" w:hAnsi="Arial"/>
        </w:rPr>
      </w:r>
    </w:p>
    <w:p>
      <w:pPr>
        <w:pStyle w:val="Header"/>
        <w:numPr>
          <w:ilvl w:val="0"/>
          <w:numId w:val="1"/>
        </w:numPr>
        <w:jc w:val="both"/>
        <w:rPr>
          <w:rFonts w:ascii="Arial" w:hAnsi="Arial" w:cs="Arial"/>
        </w:rPr>
      </w:pPr>
      <w:r>
        <w:rPr>
          <w:rFonts w:cs="Arial" w:ascii="Arial" w:hAnsi="Arial"/>
        </w:rPr>
        <w:t>Université de La Réunion</w:t>
      </w:r>
    </w:p>
    <w:p>
      <w:pPr>
        <w:pStyle w:val="Header"/>
        <w:numPr>
          <w:ilvl w:val="0"/>
          <w:numId w:val="1"/>
        </w:numPr>
        <w:jc w:val="both"/>
        <w:rPr>
          <w:rFonts w:ascii="Arial" w:hAnsi="Arial" w:cs="Arial"/>
        </w:rPr>
      </w:pPr>
      <w:r>
        <w:rPr>
          <w:rFonts w:cs="Arial" w:ascii="Arial" w:hAnsi="Arial"/>
        </w:rPr>
        <w:t>15, avenue René Cassin</w:t>
      </w:r>
    </w:p>
    <w:p>
      <w:pPr>
        <w:pStyle w:val="Header"/>
        <w:numPr>
          <w:ilvl w:val="0"/>
          <w:numId w:val="1"/>
        </w:numPr>
        <w:jc w:val="both"/>
        <w:rPr>
          <w:rFonts w:ascii="Arial" w:hAnsi="Arial" w:cs="Arial"/>
        </w:rPr>
      </w:pPr>
      <w:r>
        <w:rPr>
          <w:rFonts w:cs="Arial" w:ascii="Arial" w:hAnsi="Arial"/>
        </w:rPr>
        <w:t>CS 92003</w:t>
      </w:r>
    </w:p>
    <w:p>
      <w:pPr>
        <w:pStyle w:val="Header"/>
        <w:numPr>
          <w:ilvl w:val="0"/>
          <w:numId w:val="1"/>
        </w:numPr>
        <w:jc w:val="both"/>
        <w:rPr>
          <w:rFonts w:ascii="Arial" w:hAnsi="Arial" w:cs="Arial"/>
        </w:rPr>
      </w:pPr>
      <w:r>
        <w:rPr>
          <w:rFonts w:cs="Arial" w:ascii="Arial" w:hAnsi="Arial"/>
        </w:rPr>
        <w:t>97744 Saint-Denis Cedex 9</w:t>
      </w:r>
    </w:p>
    <w:p>
      <w:pPr>
        <w:pStyle w:val="Header"/>
        <w:numPr>
          <w:ilvl w:val="0"/>
          <w:numId w:val="1"/>
        </w:numPr>
        <w:jc w:val="both"/>
        <w:rPr>
          <w:rFonts w:ascii="Arial" w:hAnsi="Arial" w:cs="Arial"/>
        </w:rPr>
      </w:pPr>
      <w:r>
        <w:rPr>
          <w:rFonts w:cs="Arial" w:ascii="Arial" w:hAnsi="Arial"/>
        </w:rPr>
        <w:t>Téléphone : 02 62 93 87 05</w:t>
      </w:r>
    </w:p>
    <w:p>
      <w:pPr>
        <w:pStyle w:val="Header"/>
        <w:numPr>
          <w:ilvl w:val="0"/>
          <w:numId w:val="1"/>
        </w:numPr>
        <w:jc w:val="both"/>
        <w:rPr>
          <w:rFonts w:ascii="Arial" w:hAnsi="Arial" w:cs="Arial"/>
        </w:rPr>
      </w:pPr>
      <w:r>
        <w:rPr>
          <w:rFonts w:cs="Arial" w:ascii="Arial" w:hAnsi="Arial"/>
        </w:rPr>
        <w:t>Courriel : marches@univ-reunion.fr</w:t>
      </w:r>
    </w:p>
    <w:p>
      <w:pPr>
        <w:pStyle w:val="Header"/>
        <w:tabs>
          <w:tab w:val="left" w:pos="851" w:leader="none"/>
          <w:tab w:val="center" w:pos="4536" w:leader="none"/>
          <w:tab w:val="right" w:pos="9072"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r Jean-François HOARAU, Président de l’Université</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rPr>
          <w:t>article R. 2191-59</w:t>
        </w:r>
      </w:hyperlink>
      <w:r>
        <w:rPr>
          <w:rFonts w:cs="Arial" w:ascii="Arial" w:hAnsi="Arial"/>
        </w:rPr>
        <w:t xml:space="preserve"> du code de la commande publique, auquel renvoie l’</w:t>
      </w:r>
      <w:hyperlink r:id="rId20">
        <w:r>
          <w:rPr>
            <w:rStyle w:val="InternetLink"/>
            <w:rFonts w:cs="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Pr Jean-François HOARAU, Président de l’Université</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er"/>
        <w:numPr>
          <w:ilvl w:val="0"/>
          <w:numId w:val="1"/>
        </w:numPr>
        <w:jc w:val="both"/>
        <w:rPr>
          <w:rFonts w:ascii="Arial" w:hAnsi="Arial" w:cs="Arial"/>
        </w:rPr>
      </w:pPr>
      <w:r>
        <w:rPr>
          <w:rFonts w:cs="Arial" w:ascii="Arial" w:hAnsi="Arial"/>
        </w:rPr>
        <w:t>Monsieur l’Agent Comptable de l’Université de La Réunion</w:t>
      </w:r>
    </w:p>
    <w:p>
      <w:pPr>
        <w:pStyle w:val="Header"/>
        <w:numPr>
          <w:ilvl w:val="0"/>
          <w:numId w:val="1"/>
        </w:numPr>
        <w:jc w:val="both"/>
        <w:rPr>
          <w:rFonts w:ascii="Arial" w:hAnsi="Arial" w:cs="Arial"/>
        </w:rPr>
      </w:pPr>
      <w:r>
        <w:rPr>
          <w:rFonts w:cs="Arial" w:ascii="Arial" w:hAnsi="Arial"/>
        </w:rPr>
        <w:t>15, avenue René Cassin</w:t>
      </w:r>
    </w:p>
    <w:p>
      <w:pPr>
        <w:pStyle w:val="Header"/>
        <w:numPr>
          <w:ilvl w:val="0"/>
          <w:numId w:val="1"/>
        </w:numPr>
        <w:jc w:val="both"/>
        <w:rPr>
          <w:rFonts w:ascii="Arial" w:hAnsi="Arial" w:cs="Arial"/>
        </w:rPr>
      </w:pPr>
      <w:r>
        <w:rPr>
          <w:rFonts w:cs="Arial" w:ascii="Arial" w:hAnsi="Arial"/>
        </w:rPr>
        <w:t>CS 92003</w:t>
      </w:r>
    </w:p>
    <w:p>
      <w:pPr>
        <w:pStyle w:val="Header"/>
        <w:numPr>
          <w:ilvl w:val="0"/>
          <w:numId w:val="1"/>
        </w:numPr>
        <w:jc w:val="both"/>
        <w:rPr>
          <w:rFonts w:ascii="Arial" w:hAnsi="Arial" w:cs="Arial"/>
        </w:rPr>
      </w:pPr>
      <w:r>
        <w:rPr>
          <w:rFonts w:cs="Arial" w:ascii="Arial" w:hAnsi="Arial"/>
        </w:rPr>
        <w:t>97744 Saint-Denis Cedex 9</w:t>
      </w:r>
    </w:p>
    <w:p>
      <w:pPr>
        <w:pStyle w:val="Header"/>
        <w:numPr>
          <w:ilvl w:val="0"/>
          <w:numId w:val="1"/>
        </w:numPr>
        <w:jc w:val="both"/>
        <w:rPr>
          <w:rFonts w:ascii="Arial" w:hAnsi="Arial" w:cs="Arial"/>
        </w:rPr>
      </w:pPr>
      <w:r>
        <w:rPr>
          <w:rFonts w:cs="Arial" w:ascii="Arial" w:hAnsi="Arial"/>
        </w:rPr>
        <w:t>Téléphone : 02 62 93 82 82</w:t>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025SETUDGEO1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1:18:00Z</dcterms:created>
  <dc:creator>francois</dc:creator>
  <dc:description/>
  <cp:keywords/>
  <dc:language>en-US</dc:language>
  <cp:lastModifiedBy>Sedera Randriamiaritsoa</cp:lastModifiedBy>
  <cp:lastPrinted>2016-11-04T13:53:00Z</cp:lastPrinted>
  <dcterms:modified xsi:type="dcterms:W3CDTF">2025-04-29T10:19:00Z</dcterms:modified>
  <cp:revision>33</cp:revision>
  <dc:subject/>
  <dc:title>_Modèle recommandé : le service peut l’adapter le cas échéant_DC1_</dc:title>
</cp:coreProperties>
</file>