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ission de contrôle technique dans le cadre de la construction d'un gymnase bioclimatique sur le campus du Tampon de l'Université de La Réun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4324719"/>
      <w:bookmarkStart w:id="1" w:name="__Fieldmark__0_16543247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4324719"/>
      <w:bookmarkStart w:id="3" w:name="__Fieldmark__1_165432471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4324719"/>
      <w:bookmarkStart w:id="5" w:name="__Fieldmark__2_16543247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4324719"/>
      <w:bookmarkStart w:id="7" w:name="__Fieldmark__3_16543247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4324719"/>
      <w:bookmarkStart w:id="9" w:name="__Fieldmark__4_16543247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4324719"/>
      <w:bookmarkStart w:id="11" w:name="__Fieldmark__5_16543247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4324719"/>
      <w:bookmarkStart w:id="13" w:name="__Fieldmark__6_16543247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4324719"/>
      <w:bookmarkStart w:id="15" w:name="__Fieldmark__7_165432471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54324719"/>
      <w:bookmarkStart w:id="17" w:name="__Fieldmark__8_16543247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54324719"/>
      <w:bookmarkStart w:id="19" w:name="__Fieldmark__9_16543247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4324719"/>
      <w:bookmarkStart w:id="21" w:name="__Fieldmark__10_16543247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54324719"/>
      <w:bookmarkStart w:id="23" w:name="__Fieldmark__11_16543247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54324719"/>
      <w:bookmarkStart w:id="25" w:name="__Fieldmark__12_16543247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54324719"/>
      <w:bookmarkStart w:id="27" w:name="__Fieldmark__13_16543247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54324719"/>
      <w:bookmarkStart w:id="29" w:name="__Fieldmark__14_16543247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54324719"/>
      <w:bookmarkStart w:id="31" w:name="__Fieldmark__15_16543247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54324719"/>
      <w:bookmarkStart w:id="33" w:name="__Fieldmark__16_16543247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54324719"/>
      <w:bookmarkStart w:id="35" w:name="__Fieldmark__17_165432471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54324719"/>
      <w:bookmarkStart w:id="37" w:name="__Fieldmark__18_16543247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54324719"/>
      <w:bookmarkStart w:id="39" w:name="__Fieldmark__19_16543247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54324719"/>
      <w:bookmarkStart w:id="41" w:name="__Fieldmark__20_16543247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54324719"/>
      <w:bookmarkStart w:id="43" w:name="__Fieldmark__21_16543247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54324719"/>
      <w:bookmarkStart w:id="45" w:name="__Fieldmark__22_16543247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54324719"/>
      <w:bookmarkStart w:id="47" w:name="__Fieldmark__23_16543247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54324719"/>
      <w:bookmarkStart w:id="49" w:name="__Fieldmark__24_16543247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54324719"/>
      <w:bookmarkStart w:id="51" w:name="__Fieldmark__25_16543247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54324719"/>
      <w:bookmarkStart w:id="53" w:name="__Fieldmark__26_16543247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54324719"/>
      <w:bookmarkStart w:id="55" w:name="__Fieldmark__27_16543247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54324719"/>
      <w:bookmarkStart w:id="57" w:name="__Fieldmark__28_16543247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54324719"/>
      <w:bookmarkStart w:id="59" w:name="__Fieldmark__29_16543247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54324719"/>
      <w:bookmarkStart w:id="61" w:name="__Fieldmark__30_16543247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54324719"/>
      <w:bookmarkStart w:id="63" w:name="__Fieldmark__31_165432471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54324719"/>
      <w:bookmarkStart w:id="65" w:name="__Fieldmark__32_16543247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54324719"/>
      <w:bookmarkStart w:id="67" w:name="__Fieldmark__33_16543247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54324719"/>
      <w:bookmarkStart w:id="69" w:name="__Fieldmark__34_16543247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54324719"/>
      <w:bookmarkStart w:id="71" w:name="__Fieldmark__35_165432471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54324719"/>
      <w:bookmarkStart w:id="73" w:name="__Fieldmark__36_16543247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CONTROL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Sedera Randriamiaritsoa</cp:lastModifiedBy>
  <cp:lastPrinted>2016-11-04T13:53:00Z</cp:lastPrinted>
  <dcterms:modified xsi:type="dcterms:W3CDTF">2025-04-29T10:28:00Z</dcterms:modified>
  <cp:revision>31</cp:revision>
  <dc:subject/>
  <dc:title>_Modèle recommandé : le service peut l’adapter le cas échéant_DC1_</dc:title>
</cp:coreProperties>
</file>