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unique – ST/tranche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794681069"/>
            <w:bookmarkStart w:id="1" w:name="__Fieldmark__0_2794681069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794681069"/>
            <w:bookmarkStart w:id="3" w:name="__Fieldmark__1_2794681069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fr-FR" w:eastAsia="en-US"/>
              </w:rPr>
              <w:t>CHENEVIERES (54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– Casernement Lasalle- Bât 163 (Ex 053)- Installation de 2 chaudières gaz en Zone Techniqu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rojet n°204-USID04-08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130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36.05.05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 625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blissement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31663205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Nancy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ingénierie de la maintenance de Nancy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31663205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794681069"/>
      <w:bookmarkStart w:id="5" w:name="__Fieldmark__2_2794681069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794681069"/>
      <w:bookmarkStart w:id="7" w:name="__Fieldmark__3_2794681069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794681069"/>
      <w:bookmarkStart w:id="9" w:name="__Fieldmark__4_2794681069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794681069"/>
      <w:bookmarkStart w:id="11" w:name="__Fieldmark__5_2794681069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.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794681069"/>
      <w:bookmarkStart w:id="13" w:name="__Fieldmark__6_2794681069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794681069"/>
      <w:bookmarkStart w:id="15" w:name="__Fieldmark__7_2794681069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juin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(Montant total TTC en lettres).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…..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d’exécution du marché est de 3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1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2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  <w:r>
        <w:br w:type="page"/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794681069"/>
      <w:bookmarkStart w:id="17" w:name="__Fieldmark__8_2794681069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794681069"/>
      <w:bookmarkStart w:id="19" w:name="__Fieldmark__9_2794681069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794681069"/>
      <w:bookmarkStart w:id="21" w:name="__Fieldmark__10_2794681069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794681069"/>
      <w:bookmarkStart w:id="23" w:name="__Fieldmark__11_2794681069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794681069"/>
      <w:bookmarkStart w:id="25" w:name="__Fieldmark__12_2794681069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794681069"/>
      <w:bookmarkStart w:id="27" w:name="__Fieldmark__13_2794681069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794681069"/>
      <w:bookmarkStart w:id="29" w:name="__Fieldmark__14_2794681069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794681069"/>
      <w:bookmarkStart w:id="31" w:name="__Fieldmark__15_2794681069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 :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03:00Z</dcterms:created>
  <dc:creator>Genere automatiquement par PRAM - ANSI</dc:creator>
  <dc:description/>
  <cp:keywords/>
  <dc:language>en-US</dc:language>
  <cp:lastModifiedBy>ROBERT Fabienne SA CN MINDEF</cp:lastModifiedBy>
  <cp:lastPrinted>2025-04-02T11:04:00Z</cp:lastPrinted>
  <dcterms:modified xsi:type="dcterms:W3CDTF">2025-04-02T09:10:00Z</dcterms:modified>
  <cp:revision>31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