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smallCaps/>
          <w:sz w:val="32"/>
          <w:szCs w:val="32"/>
          <w:lang w:eastAsia="ar-SA"/>
        </w:rPr>
        <w:t>TRAVAUX POUR LA REFECTION ET LA CREATION DE LA SIGNALETIQUE DES BÂTIMENTS AFFECTES A LA DELEGATION AQUITAINE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05041753"/>
      <w:bookmarkStart w:id="1" w:name="__Fieldmark__0_31050417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pPr>
      <w:r>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5041753"/>
      <w:bookmarkStart w:id="3" w:name="__Fieldmark__1_310504175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5041753"/>
      <w:bookmarkStart w:id="5" w:name="__Fieldmark__2_310504175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5041753"/>
      <w:bookmarkStart w:id="7" w:name="__Fieldmark__3_310504175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05041753"/>
      <w:bookmarkStart w:id="9" w:name="__Fieldmark__4_310504175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5041753"/>
      <w:bookmarkStart w:id="11" w:name="__Fieldmark__5_310504175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5041753"/>
      <w:bookmarkStart w:id="13" w:name="__Fieldmark__6_310504175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05041753"/>
      <w:bookmarkStart w:id="15" w:name="__Fieldmark__7_3105041753"/>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05041753"/>
      <w:bookmarkStart w:id="17" w:name="__Fieldmark__8_310504175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05041753"/>
      <w:bookmarkStart w:id="19" w:name="__Fieldmark__9_310504175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1_2515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39:00Z</dcterms:created>
  <dc:creator>BOUVIER-VITAL ISABELLE</dc:creator>
  <dc:description/>
  <cp:keywords/>
  <dc:language>en-US</dc:language>
  <cp:lastModifiedBy>PEPE Yoann</cp:lastModifiedBy>
  <cp:lastPrinted>2016-11-02T14:51:00Z</cp:lastPrinted>
  <dcterms:modified xsi:type="dcterms:W3CDTF">2025-04-22T14:39:00Z</dcterms:modified>
  <cp:revision>2</cp:revision>
  <dc:subject/>
  <dc:title/>
</cp:coreProperties>
</file>