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smallCaps/>
          <w:sz w:val="32"/>
          <w:szCs w:val="32"/>
          <w:lang w:eastAsia="ar-SA"/>
        </w:rPr>
        <w:t>TRAVAUX POUR LA REFECTION ET LA CREATION DE LA SIGNALETIQUE DES BÂTIMENTS AFFECTES A LA DELEGATION AQUITAINE DU CNRS</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7452613"/>
      <w:bookmarkStart w:id="1" w:name="__Fieldmark__0_1174526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7452613"/>
      <w:bookmarkStart w:id="3" w:name="__Fieldmark__1_1174526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7452613"/>
            <w:bookmarkStart w:id="5" w:name="__Fieldmark__2_1174526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7452613"/>
            <w:bookmarkStart w:id="7" w:name="__Fieldmark__3_1174526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7452613"/>
            <w:bookmarkStart w:id="9" w:name="__Fieldmark__4_1174526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7452613"/>
            <w:bookmarkStart w:id="11" w:name="__Fieldmark__5_1174526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7452613"/>
            <w:bookmarkStart w:id="13" w:name="__Fieldmark__6_1174526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7452613"/>
      <w:bookmarkStart w:id="15" w:name="__Fieldmark__7_1174526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7452613"/>
      <w:bookmarkStart w:id="17" w:name="__Fieldmark__8_11745261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H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DC2_25150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45:00Z</dcterms:created>
  <dc:creator>util-daj</dc:creator>
  <dc:description/>
  <cp:keywords/>
  <dc:language>en-US</dc:language>
  <cp:lastModifiedBy>PEPE Yoann</cp:lastModifiedBy>
  <cp:lastPrinted>2023-09-26T10:15:00Z</cp:lastPrinted>
  <dcterms:modified xsi:type="dcterms:W3CDTF">2025-04-22T14:45:00Z</dcterms:modified>
  <cp:revision>2</cp:revision>
  <dc:subject/>
  <dc:title>MISE A JOUR AVRIL 2007</dc:title>
</cp:coreProperties>
</file>