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la fourniture et la livraison de vêtements professionnels à destination des personnels du Crous Normandi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54495245"/>
      <w:bookmarkStart w:id="1" w:name="__Fieldmark__0_75449524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4495245"/>
      <w:bookmarkStart w:id="3" w:name="__Fieldmark__1_75449524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754495245"/>
      <w:bookmarkStart w:id="5" w:name="__Fieldmark__2_75449524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54495245"/>
      <w:bookmarkStart w:id="7" w:name="__Fieldmark__3_75449524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54495245"/>
      <w:bookmarkStart w:id="9" w:name="__Fieldmark__4_75449524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54495245"/>
      <w:bookmarkStart w:id="11" w:name="__Fieldmark__5_754495245"/>
      <w:bookmarkEnd w:id="11"/>
      <w:r>
        <w:rPr/>
      </w:r>
      <w:r>
        <w:rPr/>
        <w:fldChar w:fldCharType="end"/>
      </w:r>
      <w:r>
        <w:rPr>
          <w:rFonts w:cs="Arial" w:ascii="Arial" w:hAnsi="Arial"/>
          <w:lang w:val="en-GB"/>
        </w:rPr>
        <w:t xml:space="preserve"> et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54495245"/>
      <w:bookmarkStart w:id="13" w:name="__Fieldmark__6_754495245"/>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54495245"/>
      <w:bookmarkStart w:id="15" w:name="__Fieldmark__7_754495245"/>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54495245"/>
      <w:bookmarkStart w:id="17" w:name="__Fieldmark__8_754495245"/>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54495245"/>
      <w:bookmarkStart w:id="19" w:name="__Fieldmark__9_754495245"/>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54495245"/>
      <w:bookmarkStart w:id="21" w:name="__Fieldmark__10_754495245"/>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54495245"/>
      <w:bookmarkStart w:id="23" w:name="__Fieldmark__11_754495245"/>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54495245"/>
      <w:bookmarkStart w:id="25" w:name="__Fieldmark__12_754495245"/>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54495245"/>
      <w:bookmarkStart w:id="27" w:name="__Fieldmark__13_754495245"/>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54495245"/>
      <w:bookmarkStart w:id="29" w:name="__Fieldmark__14_754495245"/>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754495245"/>
      <w:bookmarkStart w:id="31" w:name="__Fieldmark__15_754495245"/>
      <w:bookmarkEnd w:id="3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ab/>
        <w:t>Bordereau de prix unitaire et remise catalogue</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54495245"/>
      <w:bookmarkStart w:id="33" w:name="__Fieldmark__16_754495245"/>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754495245"/>
      <w:bookmarkStart w:id="35" w:name="__Fieldmark__17_754495245"/>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54495245"/>
      <w:bookmarkStart w:id="37" w:name="__Fieldmark__18_754495245"/>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54495245"/>
      <w:bookmarkStart w:id="39" w:name="__Fieldmark__19_754495245"/>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754495245"/>
      <w:bookmarkStart w:id="41" w:name="__Fieldmark__20_754495245"/>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54495245"/>
      <w:bookmarkStart w:id="43" w:name="__Fieldmark__21_754495245"/>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54495245"/>
      <w:bookmarkStart w:id="45" w:name="__Fieldmark__22_754495245"/>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54495245"/>
      <w:bookmarkStart w:id="47" w:name="__Fieldmark__23_754495245"/>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754495245"/>
      <w:bookmarkStart w:id="49" w:name="__Fieldmark__24_754495245"/>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r>
        <w:rPr>
          <w:rFonts w:cs="Arial" w:ascii="Arial" w:hAnsi="Arial"/>
          <w:b/>
          <w:highlight w:val="yellow"/>
        </w:rPr>
        <w:t>12</w:t>
      </w:r>
      <w:r>
        <w:rPr>
          <w:rFonts w:cs="Arial" w:ascii="Arial" w:hAnsi="Arial"/>
          <w:b/>
        </w:rPr>
        <w:t xml:space="preserve">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754495245"/>
      <w:bookmarkStart w:id="51" w:name="__Fieldmark__25_754495245"/>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54495245"/>
      <w:bookmarkStart w:id="53" w:name="__Fieldmark__26_754495245"/>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54495245"/>
      <w:bookmarkStart w:id="55" w:name="__Fieldmark__27_754495245"/>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54495245"/>
      <w:bookmarkStart w:id="57" w:name="__Fieldmark__28_754495245"/>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54495245"/>
      <w:bookmarkStart w:id="59" w:name="__Fieldmark__29_754495245"/>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54495245"/>
      <w:bookmarkStart w:id="61" w:name="__Fieldmark__30_754495245"/>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54495245"/>
      <w:bookmarkStart w:id="63" w:name="__Fieldmark__31_754495245"/>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754495245"/>
      <w:bookmarkStart w:id="65" w:name="__Fieldmark__32_754495245"/>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54495245"/>
      <w:bookmarkStart w:id="67" w:name="__Fieldmark__33_754495245"/>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754495245"/>
      <w:bookmarkStart w:id="69" w:name="__Fieldmark__34_754495245"/>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CROUS NORMANDI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35 boulevard de l’Europe</w:t>
      </w:r>
    </w:p>
    <w:p>
      <w:pPr>
        <w:pStyle w:val="Header"/>
        <w:tabs>
          <w:tab w:val="clear" w:pos="4536"/>
          <w:tab w:val="clear" w:pos="9072"/>
          <w:tab w:val="left" w:pos="851" w:leader="none"/>
        </w:tabs>
        <w:jc w:val="both"/>
        <w:rPr>
          <w:rFonts w:ascii="Arial" w:hAnsi="Arial" w:cs="Arial"/>
        </w:rPr>
      </w:pPr>
      <w:r>
        <w:rPr>
          <w:rFonts w:cs="Arial" w:ascii="Arial" w:hAnsi="Arial"/>
        </w:rPr>
        <w:t>76 100 Roue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a personne morale adjudicatrice du marché est Madame Le Noan Christine, Directrice Générale du CROUS NORMAND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ROUS NORMANDIE</w:t>
      </w:r>
    </w:p>
    <w:p>
      <w:pPr>
        <w:pStyle w:val="Normal"/>
        <w:tabs>
          <w:tab w:val="clear" w:pos="567"/>
          <w:tab w:val="left" w:pos="851" w:leader="none"/>
        </w:tabs>
        <w:jc w:val="both"/>
        <w:rPr>
          <w:rFonts w:ascii="Arial" w:hAnsi="Arial" w:cs="Arial"/>
        </w:rPr>
      </w:pPr>
      <w:r>
        <w:rPr>
          <w:rFonts w:cs="Arial" w:ascii="Arial" w:hAnsi="Arial"/>
        </w:rPr>
        <w:t xml:space="preserve">Service des Achats </w:t>
      </w:r>
    </w:p>
    <w:p>
      <w:pPr>
        <w:pStyle w:val="Normal"/>
        <w:tabs>
          <w:tab w:val="clear" w:pos="567"/>
          <w:tab w:val="left" w:pos="851" w:leader="none"/>
        </w:tabs>
        <w:jc w:val="both"/>
        <w:rPr>
          <w:rFonts w:ascii="Arial" w:hAnsi="Arial" w:cs="Arial"/>
        </w:rPr>
      </w:pPr>
      <w:r>
        <w:rPr>
          <w:rFonts w:cs="Arial" w:ascii="Arial" w:hAnsi="Arial"/>
        </w:rPr>
        <w:t>135, boulevard de l’Europe</w:t>
      </w:r>
    </w:p>
    <w:p>
      <w:pPr>
        <w:pStyle w:val="Normal"/>
        <w:tabs>
          <w:tab w:val="clear" w:pos="567"/>
          <w:tab w:val="left" w:pos="851" w:leader="none"/>
        </w:tabs>
        <w:jc w:val="both"/>
        <w:rPr>
          <w:rFonts w:ascii="Arial" w:hAnsi="Arial" w:cs="Arial"/>
        </w:rPr>
      </w:pPr>
      <w:r>
        <w:rPr>
          <w:rFonts w:cs="Arial" w:ascii="Arial" w:hAnsi="Arial"/>
        </w:rPr>
        <w:t>76100 ROUEN</w:t>
      </w:r>
    </w:p>
    <w:p>
      <w:pPr>
        <w:pStyle w:val="Normal"/>
        <w:tabs>
          <w:tab w:val="clear" w:pos="567"/>
          <w:tab w:val="left" w:pos="851" w:leader="none"/>
        </w:tabs>
        <w:jc w:val="both"/>
        <w:rPr>
          <w:rFonts w:ascii="Arial" w:hAnsi="Arial" w:cs="Arial"/>
        </w:rPr>
      </w:pPr>
      <w:r>
        <w:rPr>
          <w:rFonts w:cs="Arial" w:ascii="Arial" w:hAnsi="Arial"/>
        </w:rPr>
        <w:t>Marielle HERMANN</w:t>
      </w:r>
    </w:p>
    <w:p>
      <w:pPr>
        <w:pStyle w:val="Normal"/>
        <w:tabs>
          <w:tab w:val="clear" w:pos="567"/>
          <w:tab w:val="left" w:pos="851" w:leader="none"/>
        </w:tabs>
        <w:jc w:val="both"/>
        <w:rPr>
          <w:rFonts w:ascii="Arial" w:hAnsi="Arial" w:cs="Arial"/>
        </w:rPr>
      </w:pPr>
      <w:r>
        <w:rPr>
          <w:rFonts w:cs="Arial" w:ascii="Arial" w:hAnsi="Arial"/>
        </w:rPr>
        <w:t>02.32.08.50.31</w:t>
      </w:r>
    </w:p>
    <w:p>
      <w:pPr>
        <w:pStyle w:val="Normal"/>
        <w:tabs>
          <w:tab w:val="clear" w:pos="567"/>
          <w:tab w:val="left" w:pos="851" w:leader="none"/>
        </w:tabs>
        <w:jc w:val="both"/>
        <w:rPr>
          <w:rFonts w:ascii="Arial" w:hAnsi="Arial" w:cs="Arial"/>
        </w:rPr>
      </w:pPr>
      <w:r>
        <w:rPr>
          <w:rFonts w:cs="Arial" w:ascii="Arial" w:hAnsi="Arial"/>
        </w:rPr>
        <w:t>marche@crous-normandie.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adame Florence OLIVIER</w:t>
        <w:tab/>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t>CROUS Normandie</w:t>
        <w:tab/>
        <w:tab/>
        <w:tab/>
        <w:tab/>
        <w:tab/>
        <w:tab/>
        <w:tab/>
      </w:r>
    </w:p>
    <w:p>
      <w:pPr>
        <w:pStyle w:val="Fcase2metab"/>
        <w:rPr>
          <w:rFonts w:ascii="Arial" w:hAnsi="Arial" w:cs="Arial"/>
        </w:rPr>
      </w:pPr>
      <w:r>
        <w:rPr>
          <w:rFonts w:cs="Arial" w:ascii="Arial" w:hAnsi="Arial"/>
        </w:rPr>
        <w:t>135, boulevard de l’Europe</w:t>
        <w:tab/>
        <w:tab/>
        <w:tab/>
        <w:tab/>
        <w:tab/>
      </w:r>
    </w:p>
    <w:p>
      <w:pPr>
        <w:pStyle w:val="Fcase2metab"/>
        <w:rPr>
          <w:rFonts w:ascii="Arial" w:hAnsi="Arial" w:cs="Arial"/>
        </w:rPr>
      </w:pPr>
      <w:r>
        <w:rPr>
          <w:rFonts w:cs="Arial" w:ascii="Arial" w:hAnsi="Arial"/>
        </w:rPr>
        <w:t xml:space="preserve">76100 ROUEN </w:t>
        <w:tab/>
        <w:tab/>
        <w:tab/>
        <w:tab/>
        <w:tab/>
        <w:tab/>
        <w:tab/>
      </w:r>
    </w:p>
    <w:p>
      <w:pPr>
        <w:pStyle w:val="Fcase2metab"/>
        <w:rPr>
          <w:rFonts w:ascii="Arial" w:hAnsi="Arial" w:cs="Arial"/>
        </w:rPr>
      </w:pPr>
      <w:r>
        <w:rPr>
          <w:rFonts w:cs="Arial" w:ascii="Arial" w:hAnsi="Arial"/>
        </w:rPr>
        <w:t>02.32.08.50.3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25-35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07:00Z</dcterms:created>
  <dc:creator>francois</dc:creator>
  <dc:description/>
  <cp:keywords/>
  <dc:language>en-US</dc:language>
  <cp:lastModifiedBy>Séverine FOLLAIN</cp:lastModifiedBy>
  <cp:lastPrinted>2016-11-04T13:53:00Z</cp:lastPrinted>
  <dcterms:modified xsi:type="dcterms:W3CDTF">2025-02-05T11:23:00Z</dcterms:modified>
  <cp:revision>13</cp:revision>
  <dc:subject/>
  <dc:title>_Modèle recommandé : le service peut l’adapter le cas échéant_DC1_</dc:title>
</cp:coreProperties>
</file>