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2006137"/>
      <w:bookmarkStart w:id="1" w:name="__Fieldmark__0_33020061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2006137"/>
      <w:bookmarkStart w:id="3" w:name="__Fieldmark__1_330200613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2006137"/>
            <w:bookmarkStart w:id="5" w:name="__Fieldmark__2_33020061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2006137"/>
            <w:bookmarkStart w:id="7" w:name="__Fieldmark__3_33020061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2006137"/>
            <w:bookmarkStart w:id="9" w:name="__Fieldmark__4_3302006137"/>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2006137"/>
            <w:bookmarkStart w:id="11" w:name="__Fieldmark__5_33020061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02006137"/>
      <w:bookmarkStart w:id="13" w:name="__Fieldmark__6_3302006137"/>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02006137"/>
      <w:bookmarkStart w:id="15" w:name="__Fieldmark__7_3302006137"/>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02006137"/>
      <w:bookmarkStart w:id="17" w:name="__Fieldmark__8_330200613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