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1387767"/>
      <w:bookmarkStart w:id="1" w:name="__Fieldmark__0_27613877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61387767"/>
      <w:bookmarkStart w:id="3" w:name="__Fieldmark__1_27613877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61387767"/>
      <w:bookmarkStart w:id="5" w:name="__Fieldmark__2_27613877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61387767"/>
      <w:bookmarkStart w:id="7" w:name="__Fieldmark__3_27613877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61387767"/>
      <w:bookmarkStart w:id="9" w:name="__Fieldmark__4_27613877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61387767"/>
      <w:bookmarkStart w:id="11" w:name="__Fieldmark__5_27613877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61387767"/>
      <w:bookmarkStart w:id="13" w:name="__Fieldmark__6_27613877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61387767"/>
      <w:bookmarkStart w:id="15" w:name="__Fieldmark__7_27613877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61387767"/>
      <w:bookmarkStart w:id="17" w:name="__Fieldmark__8_27613877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61387767"/>
      <w:bookmarkStart w:id="19" w:name="__Fieldmark__9_27613877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61387767"/>
      <w:bookmarkStart w:id="21" w:name="__Fieldmark__10_27613877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61387767"/>
      <w:bookmarkStart w:id="23" w:name="__Fieldmark__11_27613877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