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4 </w:t>
      </w:r>
      <w:r>
        <w:rPr>
          <w:rFonts w:cs="Arial" w:ascii="Arial" w:hAnsi="Arial"/>
          <w:b/>
        </w:rPr>
        <w:t>: Sud-Es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747902729"/>
      <w:bookmarkStart w:id="1" w:name="__Fieldmark__0_747902729"/>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4.</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747902729"/>
      <w:bookmarkStart w:id="3" w:name="__Fieldmark__1_747902729"/>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47902729"/>
      <w:bookmarkStart w:id="5" w:name="__Fieldmark__2_74790272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7902729"/>
      <w:bookmarkStart w:id="7" w:name="__Fieldmark__3_74790272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7902729"/>
      <w:bookmarkStart w:id="9" w:name="__Fieldmark__4_74790272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7902729"/>
      <w:bookmarkStart w:id="11" w:name="__Fieldmark__5_747902729"/>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747902729"/>
      <w:bookmarkStart w:id="13" w:name="__Fieldmark__6_747902729"/>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4,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Sud-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237 475,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284 970,00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 xml:space="preserve">Montant maximum TTC sur la durée totale du marché </w:t>
            </w:r>
          </w:p>
          <w:p>
            <w:pPr>
              <w:pStyle w:val="Normal"/>
              <w:jc w:val="center"/>
              <w:rPr>
                <w:rFonts w:ascii="Arial" w:hAnsi="Arial" w:cs="Arial"/>
                <w:b/>
                <w:b/>
              </w:rPr>
            </w:pP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Sud-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949 9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 139 88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7902729"/>
      <w:bookmarkStart w:id="15" w:name="__Fieldmark__7_747902729"/>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7902729"/>
      <w:bookmarkStart w:id="17" w:name="__Fieldmark__8_747902729"/>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47902729"/>
      <w:bookmarkStart w:id="19" w:name="__Fieldmark__9_747902729"/>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47902729"/>
      <w:bookmarkStart w:id="21" w:name="__Fieldmark__10_747902729"/>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47902729"/>
      <w:bookmarkStart w:id="23" w:name="__Fieldmark__11_74790272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47902729"/>
      <w:bookmarkStart w:id="25" w:name="__Fieldmark__12_74790272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7902729"/>
      <w:bookmarkStart w:id="27" w:name="__Fieldmark__13_747902729"/>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47902729"/>
      <w:bookmarkStart w:id="29" w:name="__Fieldmark__14_747902729"/>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47902729"/>
      <w:bookmarkStart w:id="31" w:name="__Fieldmark__15_747902729"/>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47902729"/>
      <w:bookmarkStart w:id="33" w:name="__Fieldmark__16_747902729"/>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47902729"/>
      <w:bookmarkStart w:id="35" w:name="__Fieldmark__17_747902729"/>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47902729"/>
      <w:bookmarkStart w:id="37" w:name="__Fieldmark__18_747902729"/>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47902729"/>
      <w:bookmarkStart w:id="39" w:name="__Fieldmark__19_747902729"/>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47902729"/>
      <w:bookmarkStart w:id="41" w:name="__Fieldmark__20_747902729"/>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747902729"/>
      <w:bookmarkStart w:id="43" w:name="__Fieldmark__21_747902729"/>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747902729"/>
      <w:bookmarkStart w:id="45" w:name="__Fieldmark__22_747902729"/>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747902729"/>
      <w:bookmarkStart w:id="47" w:name="__Fieldmark__23_747902729"/>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12:00Z</dcterms:created>
  <dc:creator>francois</dc:creator>
  <dc:description/>
  <cp:keywords/>
  <dc:language>en-US</dc:language>
  <cp:lastModifiedBy>FRANCOIS Maguylaine SA CN MINDEF</cp:lastModifiedBy>
  <cp:lastPrinted>2016-11-04T13:53:00Z</cp:lastPrinted>
  <dcterms:modified xsi:type="dcterms:W3CDTF">2025-06-06T09:24:00Z</dcterms:modified>
  <cp:revision>3</cp:revision>
  <dc:subject/>
  <dc:title>_Modèle recommandé : le service peut l’adapter le cas échéant_DC1_</dc:title>
</cp:coreProperties>
</file>