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NCOIS Maguylaine SA CN MINDEF FRANCOIS Maguylaine SA CN MINDEFC_{M \APASixthEd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