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13 « Maintenance des matériels correspondant à l'installation de détection à l'Anses - site des laboratoires de Maisons-Alfor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49848554"/>
      <w:bookmarkStart w:id="1" w:name="__Fieldmark__0_1949848554"/>
      <w:bookmarkEnd w:id="1"/>
      <w:r>
        <w:rPr/>
      </w:r>
      <w:r>
        <w:rPr/>
        <w:fldChar w:fldCharType="end"/>
      </w:r>
      <w:r>
        <w:rPr>
          <w:rFonts w:cs="Arial" w:ascii="Arial" w:hAnsi="Arial"/>
          <w:b w:val="false"/>
          <w:bCs w:val="false"/>
        </w:rPr>
        <w:t> pour le marché public</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9848554"/>
      <w:bookmarkStart w:id="3" w:name="__Fieldmark__1_194984855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9848554"/>
      <w:bookmarkStart w:id="5" w:name="__Fieldmark__2_194984855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9848554"/>
      <w:bookmarkStart w:id="7" w:name="__Fieldmark__3_194984855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9848554"/>
      <w:bookmarkStart w:id="9" w:name="__Fieldmark__4_194984855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9848554"/>
      <w:bookmarkStart w:id="11" w:name="__Fieldmark__5_194984855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9848554"/>
      <w:bookmarkStart w:id="13" w:name="__Fieldmark__6_194984855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49848554"/>
      <w:bookmarkStart w:id="15" w:name="__Fieldmark__7_194984855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9848554"/>
      <w:bookmarkStart w:id="17" w:name="__Fieldmark__8_194984855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49848554"/>
      <w:bookmarkStart w:id="19" w:name="__Fieldmark__9_194984855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PHAM Quy-Hanh</cp:lastModifiedBy>
  <cp:lastPrinted>2016-11-02T14:51:00Z</cp:lastPrinted>
  <dcterms:modified xsi:type="dcterms:W3CDTF">2025-04-30T09:45:00Z</dcterms:modified>
  <cp:revision>9</cp:revision>
  <dc:subject/>
  <dc:title/>
</cp:coreProperties>
</file>