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5FCS013 « Maintenance des matériels correspondant à l'installation de détection à l'Anses - site des laboratoires de Maisons-Alfort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073044"/>
      <w:bookmarkStart w:id="1" w:name="__Fieldmark__0_29707304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073044"/>
      <w:bookmarkStart w:id="3" w:name="__Fieldmark__1_29707304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7073044"/>
            <w:bookmarkStart w:id="5" w:name="__Fieldmark__2_29707304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7073044"/>
            <w:bookmarkStart w:id="7" w:name="__Fieldmark__3_29707304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7073044"/>
            <w:bookmarkStart w:id="9" w:name="__Fieldmark__4_29707304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7073044"/>
            <w:bookmarkStart w:id="11" w:name="__Fieldmark__5_29707304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7073044"/>
      <w:bookmarkStart w:id="13" w:name="__Fieldmark__6_29707304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7073044"/>
      <w:bookmarkStart w:id="15" w:name="__Fieldmark__7_29707304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CS01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9:00Z</dcterms:created>
  <dc:creator>util-daj</dc:creator>
  <dc:description/>
  <cp:keywords/>
  <dc:language>en-US</dc:language>
  <cp:lastModifiedBy>PHAM Quy-Hanh</cp:lastModifiedBy>
  <cp:lastPrinted>2016-11-02T15:02:00Z</cp:lastPrinted>
  <dcterms:modified xsi:type="dcterms:W3CDTF">2025-04-30T09:45:00Z</dcterms:modified>
  <cp:revision>6</cp:revision>
  <dc:subject/>
  <dc:title>MISE A JOUR AVRIL 2007</dc:title>
</cp:coreProperties>
</file>