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1323975" cy="1323975"/>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9" t="-9" r="-9" b="-9"/>
                          <a:stretch>
                            <a:fillRect/>
                          </a:stretch>
                        </pic:blipFill>
                        <pic:spPr bwMode="auto">
                          <a:xfrm>
                            <a:off x="0" y="0"/>
                            <a:ext cx="1323975" cy="1323975"/>
                          </a:xfrm>
                          <a:prstGeom prst="rect">
                            <a:avLst/>
                          </a:prstGeom>
                        </pic:spPr>
                      </pic:pic>
                    </a:graphicData>
                  </a:graphic>
                </wp:anchor>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Travaux de rénovation « Tous Corps d’Etat » (TCE)</w:t>
      </w:r>
    </w:p>
    <w:p>
      <w:pPr>
        <w:pStyle w:val="Normal"/>
        <w:tabs>
          <w:tab w:val="clear" w:pos="567"/>
          <w:tab w:val="left" w:pos="426" w:leader="none"/>
          <w:tab w:val="left" w:pos="851" w:leader="none"/>
        </w:tabs>
        <w:jc w:val="both"/>
        <w:rPr>
          <w:rFonts w:ascii="Arial" w:hAnsi="Arial" w:cs="Arial"/>
        </w:rPr>
      </w:pPr>
      <w:r>
        <w:rPr>
          <w:rFonts w:cs="Arial" w:ascii="Arial" w:hAnsi="Arial"/>
        </w:rPr>
        <w:t>Accord-cadre n°25-4500-10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5556843"/>
      <w:bookmarkStart w:id="1" w:name="__Fieldmark__0_11655568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5556843"/>
      <w:bookmarkStart w:id="3" w:name="__Fieldmark__1_116555684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65556843"/>
      <w:bookmarkStart w:id="5" w:name="__Fieldmark__2_116555684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5556843"/>
      <w:bookmarkStart w:id="7" w:name="__Fieldmark__3_116555684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5556843"/>
      <w:bookmarkStart w:id="9" w:name="__Fieldmark__4_116555684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65556843"/>
      <w:bookmarkStart w:id="11" w:name="__Fieldmark__5_1165556843"/>
      <w:bookmarkEnd w:id="11"/>
      <w:r>
        <w:rPr/>
      </w:r>
      <w:r>
        <w:rPr/>
        <w:fldChar w:fldCharType="end"/>
      </w:r>
      <w:r>
        <w:rPr>
          <w:rFonts w:cs="Arial" w:ascii="Arial" w:hAnsi="Arial"/>
        </w:rPr>
        <w:t xml:space="preserve"> CCAP de l’accord-cad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65556843"/>
      <w:bookmarkStart w:id="13" w:name="__Fieldmark__6_1165556843"/>
      <w:bookmarkEnd w:id="13"/>
      <w:r>
        <w:rPr/>
      </w:r>
      <w:r>
        <w:rPr/>
        <w:fldChar w:fldCharType="end"/>
      </w:r>
      <w:r>
        <w:rPr>
          <w:rFonts w:cs="Arial" w:ascii="Arial" w:hAnsi="Arial"/>
        </w:rPr>
        <w:t xml:space="preserve"> CCAG TVX approuvé par l’arrêté du 30 mars 2021 en vigueur au moment de la publication de l’appel d’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65556843"/>
      <w:bookmarkStart w:id="15" w:name="__Fieldmark__7_1165556843"/>
      <w:bookmarkEnd w:id="15"/>
      <w:r>
        <w:rPr/>
      </w:r>
      <w:r>
        <w:rPr/>
        <w:fldChar w:fldCharType="end"/>
      </w:r>
      <w:r>
        <w:rPr>
          <w:rFonts w:cs="Arial" w:ascii="Arial" w:hAnsi="Arial"/>
        </w:rPr>
        <w:t xml:space="preserve"> CCTP du/des lot(s) concerncé(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65556843"/>
      <w:bookmarkStart w:id="17" w:name="__Fieldmark__8_1165556843"/>
      <w:bookmarkEnd w:id="17"/>
      <w:r>
        <w:rPr/>
      </w:r>
      <w:r>
        <w:rPr/>
        <w:fldChar w:fldCharType="end"/>
      </w:r>
      <w:r>
        <w:rPr>
          <w:rFonts w:cs="Arial" w:ascii="Arial" w:hAnsi="Arial"/>
        </w:rPr>
        <w:t xml:space="preserve"> Autres : ensemble du dossier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5556843"/>
      <w:bookmarkStart w:id="19" w:name="__Fieldmark__9_116555684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5556843"/>
      <w:bookmarkStart w:id="21" w:name="__Fieldmark__10_116555684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65556843"/>
      <w:bookmarkStart w:id="23" w:name="__Fieldmark__11_116555684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5556843"/>
      <w:bookmarkStart w:id="25" w:name="__Fieldmark__12_116555684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65556843"/>
      <w:bookmarkStart w:id="27" w:name="__Fieldmark__13_116555684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65556843"/>
      <w:bookmarkStart w:id="29" w:name="__Fieldmark__14_116555684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5556843"/>
      <w:bookmarkStart w:id="31" w:name="__Fieldmark__15_1165556843"/>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5556843"/>
      <w:bookmarkStart w:id="33" w:name="__Fieldmark__16_1165556843"/>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65556843"/>
      <w:bookmarkStart w:id="35" w:name="__Fieldmark__17_1165556843"/>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65556843"/>
      <w:bookmarkStart w:id="37" w:name="__Fieldmark__18_116555684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65556843"/>
      <w:bookmarkStart w:id="39" w:name="__Fieldmark__19_116555684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65556843"/>
      <w:bookmarkStart w:id="41" w:name="__Fieldmark__20_116555684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65556843"/>
      <w:bookmarkStart w:id="43" w:name="__Fieldmark__21_116555684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12 mois ferm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65556843"/>
      <w:bookmarkStart w:id="45" w:name="__Fieldmark__22_116555684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65556843"/>
      <w:bookmarkStart w:id="47" w:name="__Fieldmark__23_116555684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65556843"/>
      <w:bookmarkStart w:id="49" w:name="__Fieldmark__24_116555684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65556843"/>
      <w:bookmarkStart w:id="51" w:name="__Fieldmark__25_116555684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65556843"/>
      <w:bookmarkStart w:id="53" w:name="__Fieldmark__26_116555684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tacite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65556843"/>
      <w:bookmarkStart w:id="55" w:name="__Fieldmark__27_116555684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65556843"/>
      <w:bookmarkStart w:id="57" w:name="__Fieldmark__28_116555684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65556843"/>
      <w:bookmarkStart w:id="59" w:name="__Fieldmark__29_116555684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65556843"/>
      <w:bookmarkStart w:id="61" w:name="__Fieldmark__30_116555684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65556843"/>
      <w:bookmarkStart w:id="63" w:name="__Fieldmark__31_116555684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65556843"/>
      <w:bookmarkStart w:id="65" w:name="__Fieldmark__32_116555684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65556843"/>
      <w:bookmarkStart w:id="67" w:name="__Fieldmark__33_116555684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65556843"/>
      <w:bookmarkStart w:id="69" w:name="__Fieldmark__34_116555684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65556843"/>
      <w:bookmarkStart w:id="71" w:name="__Fieldmark__35_116555684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65556843"/>
      <w:bookmarkStart w:id="73" w:name="__Fieldmark__36_116555684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réteil,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4500-1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orian GIRARD</cp:lastModifiedBy>
  <cp:lastPrinted>2016-11-04T13:53:00Z</cp:lastPrinted>
  <dcterms:modified xsi:type="dcterms:W3CDTF">2025-04-28T12:14:00Z</dcterms:modified>
  <cp:revision>2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