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 xml:space="preserve">CHU Amiens-Picardie (pour le compte du Groupement Hospitalier du Territoire SOMME LITTORAL SUD) </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rFonts w:ascii="Arial" w:hAnsi="Arial" w:cs="Arial"/>
        </w:rPr>
      </w:pPr>
      <w:r>
        <w:rPr>
          <w:rFonts w:cs="Arial" w:ascii="Arial" w:hAnsi="Arial"/>
        </w:rPr>
        <w:t>Bâtiment Saint Vincent de Paul</w:t>
      </w:r>
    </w:p>
    <w:p>
      <w:pPr>
        <w:pStyle w:val="Normal"/>
        <w:jc w:val="both"/>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u w:val="single"/>
        </w:rPr>
      </w:pPr>
      <w:r>
        <w:rPr>
          <w:rFonts w:cs="Arial" w:ascii="Arial" w:hAnsi="Arial"/>
          <w:b/>
          <w:bCs/>
        </w:rPr>
        <w:t xml:space="preserve">25TE0071 – </w:t>
      </w:r>
      <w:r>
        <w:rPr>
          <w:rFonts w:cs="Arial" w:ascii="Arial" w:hAnsi="Arial"/>
          <w:b/>
          <w:bCs/>
          <w:u w:val="single"/>
        </w:rPr>
        <w:t>Travaux d’aménagement du bâtiment n° 1 du centre St Victor.</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7829095"/>
      <w:bookmarkStart w:id="1" w:name="__Fieldmark__0_358782909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87829095"/>
      <w:bookmarkStart w:id="3" w:name="__Fieldmark__1_358782909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87829095"/>
      <w:bookmarkStart w:id="5" w:name="__Fieldmark__2_358782909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87829095"/>
      <w:bookmarkStart w:id="7" w:name="__Fieldmark__3_358782909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87829095"/>
      <w:bookmarkStart w:id="9" w:name="__Fieldmark__4_358782909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87829095"/>
      <w:bookmarkStart w:id="11" w:name="__Fieldmark__5_358782909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87829095"/>
      <w:bookmarkStart w:id="13" w:name="__Fieldmark__6_358782909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87829095"/>
      <w:bookmarkStart w:id="15" w:name="__Fieldmark__7_358782909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87829095"/>
      <w:bookmarkStart w:id="17" w:name="__Fieldmark__8_358782909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87829095"/>
      <w:bookmarkStart w:id="19" w:name="__Fieldmark__9_358782909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87829095"/>
      <w:bookmarkStart w:id="21" w:name="__Fieldmark__10_358782909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87829095"/>
      <w:bookmarkStart w:id="23" w:name="__Fieldmark__11_358782909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87829095"/>
      <w:bookmarkStart w:id="25" w:name="__Fieldmark__12_358782909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87829095"/>
      <w:bookmarkStart w:id="27" w:name="__Fieldmark__13_358782909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87829095"/>
      <w:bookmarkStart w:id="29" w:name="__Fieldmark__14_358782909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87829095"/>
      <w:bookmarkStart w:id="31" w:name="__Fieldmark__15_358782909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87829095"/>
      <w:bookmarkStart w:id="33" w:name="__Fieldmark__16_358782909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87829095"/>
      <w:bookmarkStart w:id="35" w:name="__Fieldmark__17_358782909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87829095"/>
      <w:bookmarkStart w:id="37" w:name="__Fieldmark__18_358782909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87829095"/>
      <w:bookmarkStart w:id="39" w:name="__Fieldmark__19_358782909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08:00Z</dcterms:created>
  <dc:creator>francois</dc:creator>
  <dc:description/>
  <cp:keywords/>
  <dc:language>en-US</dc:language>
  <cp:lastModifiedBy>Emilie Lelievre</cp:lastModifiedBy>
  <cp:lastPrinted>2019-03-13T17:36:00Z</cp:lastPrinted>
  <dcterms:modified xsi:type="dcterms:W3CDTF">2025-04-15T13:08:00Z</dcterms:modified>
  <cp:revision>2</cp:revision>
  <dc:subject/>
  <dc:title>_Modèle recommandé : le service peut l’adapter le cas échéant_DC1_</dc:title>
</cp:coreProperties>
</file>