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25TE0071 – </w:t>
      </w:r>
      <w:r>
        <w:rPr>
          <w:rFonts w:cs="Arial" w:ascii="Arial" w:hAnsi="Arial"/>
          <w:b/>
          <w:bCs/>
          <w:u w:val="single"/>
        </w:rPr>
        <w:t>Travaux d’aménagement du bâtiment n° 1 du centre St Vict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261328015"/>
      <w:bookmarkStart w:id="7" w:name="__Fieldmark__0_2261328015"/>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261328015"/>
      <w:bookmarkStart w:id="9" w:name="__Fieldmark__1_2261328015"/>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261328015"/>
      <w:bookmarkStart w:id="11" w:name="__Fieldmark__2_2261328015"/>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261328015"/>
      <w:bookmarkStart w:id="13" w:name="__Fieldmark__3_226132801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261328015"/>
      <w:bookmarkStart w:id="15" w:name="__Fieldmark__4_226132801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261328015"/>
      <w:bookmarkStart w:id="17" w:name="__Fieldmark__5_226132801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261328015"/>
      <w:bookmarkStart w:id="19" w:name="__Fieldmark__6_226132801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261328015"/>
      <w:bookmarkStart w:id="21" w:name="__Fieldmark__7_226132801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261328015"/>
      <w:bookmarkStart w:id="23" w:name="__Fieldmark__8_2261328015"/>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261328015"/>
      <w:bookmarkStart w:id="25" w:name="__Fieldmark__9_2261328015"/>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261328015"/>
      <w:bookmarkStart w:id="27" w:name="__Fieldmark__10_2261328015"/>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261328015"/>
      <w:bookmarkStart w:id="29" w:name="__Fieldmark__11_2261328015"/>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5TE007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3:07:00Z</dcterms:created>
  <dc:creator>BOUVIER-VITAL ISABELLE</dc:creator>
  <dc:description/>
  <cp:keywords/>
  <dc:language>en-US</dc:language>
  <cp:lastModifiedBy>Emilie Lelievre</cp:lastModifiedBy>
  <cp:lastPrinted>2016-11-02T14:51:00Z</cp:lastPrinted>
  <dcterms:modified xsi:type="dcterms:W3CDTF">2025-04-15T13:07:00Z</dcterms:modified>
  <cp:revision>2</cp:revision>
  <dc:subject/>
  <dc:title/>
</cp:coreProperties>
</file>