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services pour effectuer une campagne d’essai de vectorisation de poussée fluidique incluant la fourniture d’une turbine à gaz modifié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Turbolab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.59.44.28.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86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40" w:after="1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services pour effectuer une campagne d’essai de vectorisation de poussée fluidique incluant la fourniture d’une turbine à gaz modifié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96471149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0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1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2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3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4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5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6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7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8">
            <w:r>
              <w:rPr>
                <w:rStyle w:val="IndexLink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59">
            <w:r>
              <w:rPr>
                <w:rStyle w:val="IndexLink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60">
            <w:r>
              <w:rPr>
                <w:rStyle w:val="IndexLink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6471161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64711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ANNEXE N°2 : DECOMPOSITION DU PRIX GLOBAL ET FORFAITAIRE……………………………11</w:t>
      </w:r>
    </w:p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Calibri" w:hAnsi="Calibri" w:eastAsia="" w:cs="" w:asciiTheme="minorHAnsi" w:cstheme="minorBidi" w:eastAsiaTheme="minorEastAsia" w:hAnsiTheme="minorHAnsi"/>
          <w:kern w:val="2"/>
          <w:lang w:val="fr-FR" w:eastAsia="fr-FR"/>
        </w:rPr>
      </w:pPr>
      <w:r>
        <w:rPr>
          <w:rFonts w:eastAsia="" w:cs="" w:cstheme="minorBidi" w:eastAsiaTheme="minorEastAsia" w:ascii="Calibri" w:hAnsi="Calibri"/>
          <w:kern w:val="2"/>
          <w:lang w:val="fr-FR" w:eastAsia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96471149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Turbolab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96471150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  <w:br/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96471151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96471152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services pour effectuer une campagne d’essai de vectorisation de poussée fluidique incluant la fourniture d’une turbine à gaz modifi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96471153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96471154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96471155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96471156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96471157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96471158"/>
      <w:bookmarkStart w:id="19" w:name="ArtL1_AE-3-A9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76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96471159"/>
      <w:bookmarkStart w:id="21" w:name="ArtL1_AE-3-A11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310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ervices de prestation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196471160"/>
      <w:bookmarkStart w:id="23" w:name="ArtL1_AE-3-A14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4" w:name="_Toc196471161"/>
      <w:bookmarkStart w:id="25" w:name="ArtL1_A-CT"/>
      <w:bookmarkEnd w:id="25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0</Pages>
  <Words>1672</Words>
  <Characters>9200</Characters>
  <CharactersWithSpaces>1085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4:00Z</dcterms:created>
  <dc:creator/>
  <dc:description/>
  <dc:language>en-US</dc:language>
  <cp:lastModifiedBy>Jean-Philippe BEDERE</cp:lastModifiedBy>
  <dcterms:modified xsi:type="dcterms:W3CDTF">2025-04-25T08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