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
        </w:numPr>
        <w:suppressAutoHyphens w:val="false"/>
        <w:ind w:left="238" w:hanging="0"/>
        <w:jc w:val="center"/>
        <w:rPr>
          <w:rFonts w:ascii="Marianne" w:hAnsi="Marianne" w:cs="Mangal"/>
          <w:b/>
          <w:b/>
          <w:bCs/>
          <w:sz w:val="24"/>
          <w:szCs w:val="24"/>
        </w:rPr>
      </w:pPr>
      <w:r>
        <w:rPr>
          <w:rFonts w:cs="Mangal" w:ascii="Marianne" w:hAnsi="Marianne"/>
          <w:b/>
          <w:bCs/>
          <w:sz w:val="24"/>
          <w:szCs w:val="24"/>
        </w:rPr>
        <w:t>Prestations d’aménagement, de sono-vidéo, de captation vidéo et de traiteur pour l’équi-meeting maréchalerie les 10 et 11 octobre 2025 sur le pôle hippique de Saint-Lô (50) pour l’IFC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0430232"/>
      <w:bookmarkStart w:id="1" w:name="__Fieldmark__0_23404302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0430232"/>
      <w:bookmarkStart w:id="3" w:name="__Fieldmark__1_23404302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0430232"/>
      <w:bookmarkStart w:id="5" w:name="__Fieldmark__2_23404302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0430232"/>
      <w:bookmarkStart w:id="7" w:name="__Fieldmark__3_23404302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0430232"/>
      <w:bookmarkStart w:id="9" w:name="__Fieldmark__4_23404302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0430232"/>
      <w:bookmarkStart w:id="11" w:name="__Fieldmark__5_23404302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40430232"/>
      <w:bookmarkStart w:id="13" w:name="__Fieldmark__6_23404302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0430232"/>
      <w:bookmarkStart w:id="15" w:name="__Fieldmark__7_23404302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40430232"/>
      <w:bookmarkStart w:id="17" w:name="__Fieldmark__8_23404302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40430232"/>
      <w:bookmarkStart w:id="19" w:name="__Fieldmark__9_23404302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40430232"/>
      <w:bookmarkStart w:id="21" w:name="__Fieldmark__10_23404302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40430232"/>
      <w:bookmarkStart w:id="23" w:name="__Fieldmark__11_23404302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4-25T13:09:00Z</dcterms:modified>
  <cp:revision>4</cp:revision>
  <dc:subject/>
  <dc:title/>
</cp:coreProperties>
</file>