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suppressAutoHyphens w:val="false"/>
        <w:ind w:left="238" w:hanging="0"/>
        <w:jc w:val="center"/>
        <w:rPr/>
      </w:pPr>
      <w:r>
        <w:rPr>
          <w:rFonts w:cs="Mangal" w:ascii="Marianne" w:hAnsi="Marianne"/>
          <w:b/>
          <w:bCs/>
          <w:sz w:val="24"/>
          <w:szCs w:val="24"/>
        </w:rPr>
        <w:t>Prestations d’aménagement, de sono-vidéo, de captation vidéo et de traiteur pour l’équi-meeting maréchalerie les 10 et 11 octobre 2025 sur le pôle hippique de Saint-Lô (50) pour l’IFCE</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8627267"/>
      <w:bookmarkStart w:id="1" w:name="__Fieldmark__0_9986272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8627267"/>
      <w:bookmarkStart w:id="3" w:name="__Fieldmark__1_9986272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8627267"/>
            <w:bookmarkStart w:id="5" w:name="__Fieldmark__2_9986272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8627267"/>
            <w:bookmarkStart w:id="7" w:name="__Fieldmark__3_9986272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8627267"/>
            <w:bookmarkStart w:id="9" w:name="__Fieldmark__4_9986272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8627267"/>
            <w:bookmarkStart w:id="11" w:name="__Fieldmark__5_9986272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8627267"/>
      <w:bookmarkStart w:id="13" w:name="__Fieldmark__6_9986272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8627267"/>
      <w:bookmarkStart w:id="15" w:name="__Fieldmark__7_9986272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4-25T13:10:00Z</dcterms:modified>
  <cp:revision>4</cp:revision>
  <dc:subject/>
  <dc:title>MISE A JOUR AVRIL 2007</dc:title>
</cp:coreProperties>
</file>