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ANNEXE 1 - QUANTITES PRODUITES EN 2024</w:t>
      </w:r>
      <w:r>
        <w:rPr>
          <w:rStyle w:val="FootnoteCharacters"/>
          <w:rStyle w:val="FootnoteAnchor"/>
          <w:rFonts w:cs="Arial"/>
          <w:b/>
          <w:bCs/>
          <w:sz w:val="36"/>
        </w:rPr>
        <w:footnoteReference w:id="2"/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échets Assimilables aux Ordures Ménagères (DAOM)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monobloc de 20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St Rém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monobloc de 20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Chalo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monobloc de 20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de Montceau les Mines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Montceau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monobloc 24 m³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bacs de 1000 L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bacs de 700 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de La Guich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La Guich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Euroconteneur 5m3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La Guich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Mont St Vincent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 Bac Roulant 77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SM7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vre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 Conteneurs 1000L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Encombrants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8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S de Sevrey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20 m³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iodéchets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Bac roulant 66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Cha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ac roulant 66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ntce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ac 70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OU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Caisse palette 66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PSM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v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Bacs 77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LOUH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Caisses palettes 770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LOUH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Bacs 240L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apier / carton / film plastique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 monobloc 20 m³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porte-saches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St Rém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5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HPAD Chalo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5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S de Sevrey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30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MONTCEAU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Montceau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Compacteur reconditionné monobloc 20m3 avec capot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LA GUICHE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 Guich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uroconteneur 20m3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AUTU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ARPAS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pélican 5m3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AUTU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OUCH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Benne pélican 5m3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apiers confidentiels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S de Sevr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8 m³ fermée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Ferraille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8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 Autu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OUCH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15m3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PSM7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VREY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20m3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alettes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SM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V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20 m³</w:t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échets verts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S de Sevr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de 20 m³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 Aut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OU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benne 10m3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10"/>
        </w:rPr>
      </w:pPr>
      <w:r>
        <w:rPr>
          <w:rFonts w:cs="Times New Roman" w:ascii="Times New Roman" w:hAnsi="Times New Roman"/>
          <w:sz w:val="20"/>
          <w:szCs w:val="1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left="567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ollecte sélective</w:t>
      </w:r>
    </w:p>
    <w:p>
      <w:pPr>
        <w:pStyle w:val="Normal"/>
        <w:autoSpaceDE w:val="false"/>
        <w:jc w:val="both"/>
        <w:rPr>
          <w:rFonts w:cs="Arial"/>
          <w:color w:val="000000"/>
          <w:sz w:val="10"/>
          <w:szCs w:val="10"/>
        </w:rPr>
      </w:pPr>
      <w:r>
        <w:rPr>
          <w:rFonts w:cs="Arial"/>
          <w:color w:val="000000"/>
          <w:sz w:val="10"/>
          <w:szCs w:val="10"/>
        </w:rPr>
      </w:r>
    </w:p>
    <w:tbl>
      <w:tblPr>
        <w:tblW w:w="976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431"/>
        <w:gridCol w:w="1134"/>
        <w:gridCol w:w="1134"/>
        <w:gridCol w:w="3386"/>
      </w:tblGrid>
      <w:tr>
        <w:trPr>
          <w:trHeight w:val="45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tablisseme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onn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uvement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tenant actuel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W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SM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vr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 conteneurs 1000L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851" w:right="851" w:gutter="0" w:header="0" w:top="567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61" w:leader="none"/>
        <w:tab w:val="right" w:pos="10206" w:leader="none"/>
      </w:tabs>
      <w:autoSpaceDE w:val="false"/>
      <w:rPr/>
    </w:pPr>
    <w:r>
      <w:rPr>
        <w:rFonts w:cs="Arial"/>
        <w:sz w:val="16"/>
        <w:szCs w:val="16"/>
      </w:rPr>
      <w:t>Affaire 25Sxxxx - Collecte, transport et traitement des déchets industriels banals - CCTP</w:t>
      <w:tab/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PAGE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2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24"/>
      </w:rPr>
      <w:t>/</w:t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NUMPAGES \* ARABIC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2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Quantité = volume de déchets, nombre de collecte,…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56"/>
        </w:tabs>
        <w:ind w:left="13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Listenumros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80" w:after="40"/>
      <w:ind w:left="431" w:hanging="431"/>
      <w:outlineLvl w:val="0"/>
    </w:pPr>
    <w:rPr>
      <w:rFonts w:cs="Arial"/>
      <w:b/>
      <w:bCs/>
      <w:sz w:val="20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60" w:after="40"/>
      <w:ind w:left="578" w:hanging="578"/>
      <w:outlineLvl w:val="1"/>
    </w:pPr>
    <w:rPr>
      <w:rFonts w:cs="Arial"/>
      <w:b/>
      <w:bCs/>
      <w:i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numrosCarCar">
    <w:name w:val="Liste à numéros Car Car"/>
    <w:qFormat/>
    <w:rPr>
      <w:rFonts w:ascii="Arial" w:hAnsi="Arial" w:cs="Arial"/>
      <w:sz w:val="22"/>
      <w:lang w:val="fr-FR" w:bidi="ar-SA"/>
    </w:rPr>
  </w:style>
  <w:style w:type="character" w:styleId="Titre1CarCar">
    <w:name w:val="Titre 1 Car Car"/>
    <w:qFormat/>
    <w:rPr>
      <w:rFonts w:ascii="Arial" w:hAnsi="Arial" w:cs="Arial"/>
      <w:b/>
      <w:bCs/>
      <w:sz w:val="2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</w:pPr>
    <w:rPr/>
  </w:style>
  <w:style w:type="paragraph" w:styleId="Listenumros2">
    <w:name w:val="Liste à numéro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ind w:right="567" w:hanging="0"/>
      <w:jc w:val="both"/>
    </w:pPr>
    <w:rPr>
      <w:rFonts w:ascii="New York" w:hAnsi="New York" w:cs="New York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567" w:hanging="0"/>
      <w:textAlignment w:val="baseline"/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799" w:leader="dot"/>
      </w:tabs>
    </w:pPr>
    <w:rPr>
      <w:sz w:val="18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spacing w:before="240" w:after="240"/>
      <w:jc w:val="both"/>
      <w:textAlignment w:val="baseline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ind w:firstLine="709"/>
      <w:jc w:val="both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ParagraphFontParaCharCarCarCarCar">
    <w:name w:val="Default Paragraph Font Para Ch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12:00Z</dcterms:created>
  <dc:creator>Administrator</dc:creator>
  <dc:description/>
  <cp:keywords/>
  <dc:language>en-US</dc:language>
  <cp:lastModifiedBy>ROBUFFO Emilie</cp:lastModifiedBy>
  <cp:lastPrinted>2019-05-10T16:18:00Z</cp:lastPrinted>
  <dcterms:modified xsi:type="dcterms:W3CDTF">2025-04-17T12:50:00Z</dcterms:modified>
  <cp:revision>8</cp:revision>
  <dc:subject/>
  <dc:title>Procédure adaptée</dc:title>
</cp:coreProperties>
</file>