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2025R06 - Acquisition de cages ventilées digitalisées (Digital Ventilated Cages) à éclairages individuels réglables, intégrées à un portoir ventilé chauffant et prestations associées informatisées de suivi de paramètres environnementaux et comportementaux pour l’UMR 1283/8199 - EGID de l’Université de Lille</w:t>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szCs w:val="16"/>
        </w:rPr>
      </w:pPr>
      <w:r>
        <w:rPr>
          <w:rFonts w:cs="Arial" w:ascii="Marianne" w:hAnsi="Marianne"/>
          <w:sz w:val="16"/>
          <w:szCs w:val="16"/>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R06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04-28T14:16:00Z</dcterms:modified>
  <cp:revision>47</cp:revision>
  <dc:subject/>
  <dc:title>la déclaration du candidat</dc:title>
</cp:coreProperties>
</file>