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5">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6">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8">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9">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10">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3">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4">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06 - Acquisition de cages ventilées digitalisées (Digital Ventilated Cages) à éclairages individuels réglables, intégrées à un portoir ventilé chauffant et prestations associées informatisées de suivi de paramètres environnementaux et comportementaux pour l’UMR 1283/8199 - EGID de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015826707"/>
      <w:bookmarkStart w:id="1" w:name="__Fieldmark__0_3015826707"/>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015826707"/>
      <w:bookmarkStart w:id="3" w:name="__Fieldmark__1_3015826707"/>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015826707"/>
      <w:bookmarkStart w:id="5" w:name="__Fieldmark__2_3015826707"/>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015826707"/>
      <w:bookmarkStart w:id="7" w:name="__Fieldmark__3_3015826707"/>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5">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015826707"/>
      <w:bookmarkStart w:id="9" w:name="__Fieldmark__4_3015826707"/>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015826707"/>
      <w:bookmarkStart w:id="11" w:name="__Fieldmark__5_3015826707"/>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015826707"/>
      <w:bookmarkStart w:id="13" w:name="__Fieldmark__6_3015826707"/>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015826707"/>
      <w:bookmarkStart w:id="15" w:name="__Fieldmark__7_3015826707"/>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015826707"/>
      <w:bookmarkStart w:id="17" w:name="__Fieldmark__8_3015826707"/>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10471" w:type="dxa"/>
        <w:jc w:val="left"/>
        <w:tblInd w:w="-128" w:type="dxa"/>
        <w:tblLayout w:type="fixed"/>
        <w:tblCellMar>
          <w:top w:w="0" w:type="dxa"/>
          <w:left w:w="108" w:type="dxa"/>
          <w:bottom w:w="0" w:type="dxa"/>
          <w:right w:w="108" w:type="dxa"/>
        </w:tblCellMar>
      </w:tblPr>
      <w:tblGrid>
        <w:gridCol w:w="1116"/>
        <w:gridCol w:w="4961"/>
        <w:gridCol w:w="4394"/>
      </w:tblGrid>
      <w:tr>
        <w:trPr>
          <w:trHeight w:val="1200" w:hRule="atLeast"/>
        </w:trPr>
        <w:tc>
          <w:tcPr>
            <w:tcW w:w="1116"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96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1116"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96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1116"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96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1116"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96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1116"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96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7">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8">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9">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20">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1">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015826707"/>
      <w:bookmarkStart w:id="19" w:name="__Fieldmark__9_3015826707"/>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2">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3">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4">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5">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3015826707"/>
      <w:bookmarkStart w:id="21" w:name="__Fieldmark__10_3015826707"/>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3015826707"/>
      <w:bookmarkStart w:id="23" w:name="__Fieldmark__11_3015826707"/>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R06 – Acquisition de cages ventilées digitalisées à éclairages individuels réglables, intégrées à un portoir ventilé chauffant et prestations associées informatisées de suivi de paramètres environnementaux et comportementaux – UMR 1283/8199 - EGID</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04-28T14:14:00Z</dcterms:modified>
  <cp:revision>28</cp:revision>
  <dc:subject/>
  <dc:title/>
</cp:coreProperties>
</file>