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Cs/>
          <w:sz w:val="16"/>
          <w:szCs w:val="16"/>
        </w:rPr>
      </w:pPr>
      <w:r>
        <w:rPr>
          <w:rFonts w:cs="Arial" w:ascii="Marianne" w:hAnsi="Marianne"/>
          <w:b/>
          <w:bCs/>
          <w:sz w:val="16"/>
          <w:szCs w:val="16"/>
        </w:rPr>
        <w:t>Marché 2025R06 - Acquisition de cages ventilées digitalisées (Digital Ventilated Cages) à éclairages individuels réglables, intégrées à un portoir ventilé chauffant et prestations associées informatisées de suivi de paramètres environnementaux et comportementaux pour l’UMR 1283/8199 - EGID de l’Université de Lille</w:t>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rPr>
          <w:rFonts w:ascii="Marianne" w:hAnsi="Marianne" w:cs="Arial"/>
          <w:bCs/>
          <w:sz w:val="16"/>
          <w:szCs w:val="16"/>
        </w:rPr>
      </w:pPr>
      <w:r>
        <w:rPr>
          <w:rFonts w:cs="Arial" w:ascii="Marianne" w:hAnsi="Marianne"/>
          <w:bCs/>
          <w:sz w:val="16"/>
          <w:szCs w:val="16"/>
        </w:rPr>
      </w:r>
    </w:p>
    <w:p>
      <w:pPr>
        <w:pStyle w:val="Normal"/>
        <w:jc w:val="both"/>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357063153"/>
      <w:bookmarkStart w:id="1" w:name="__Fieldmark__0_3357063153"/>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357063153"/>
      <w:bookmarkStart w:id="3" w:name="__Fieldmark__1_3357063153"/>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357063153"/>
            <w:bookmarkStart w:id="5" w:name="__Fieldmark__2_3357063153"/>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357063153"/>
            <w:bookmarkStart w:id="7" w:name="__Fieldmark__3_3357063153"/>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357063153"/>
            <w:bookmarkStart w:id="9" w:name="__Fieldmark__4_3357063153"/>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357063153"/>
            <w:bookmarkStart w:id="11" w:name="__Fieldmark__5_3357063153"/>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357063153"/>
      <w:bookmarkStart w:id="13" w:name="__Fieldmark__6_3357063153"/>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357063153"/>
      <w:bookmarkStart w:id="15" w:name="__Fieldmark__7_3357063153"/>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En cas de candidature individuelle, le renseignement de cette rubrique est inutile.</w:t>
      </w:r>
    </w:p>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2025R06 – Acquisition de cages ventilées digitalisées à éclairages individuels réglables, intégrées à un portoir ventilé chauffant et prestations associées informatisées de suivi de paramètres environnementaux et comportementaux – UMR 1283/8199 - EGID</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pPr>
    <w:r>
      <w:rPr>
        <w:rFonts w:cs="Arial" w:ascii="Arial" w:hAnsi="Arial"/>
        <w:sz w:val="16"/>
        <w:szCs w:val="16"/>
      </w:rPr>
      <w:t>Version code de la coMarché 2025R06 – Acquisition de cages ventilées digitalisées à éclairages individuels réglables, intégrées à un portoir ventilé chauffant et prestations associées informatisées de suivi de paramètres environnementaux et comportementaux – UMR 1283/8199 - EGID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04-28T14:16:00Z</dcterms:modified>
  <cp:revision>29</cp:revision>
  <dc:subject/>
  <dc:title>MISE A JOUR AVRIL 2007</dc:title>
</cp:coreProperties>
</file>