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68937129"/>
      <w:bookmarkStart w:id="1" w:name="__Fieldmark__0_66893712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68937129"/>
      <w:bookmarkStart w:id="3" w:name="__Fieldmark__1_66893712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68937129"/>
      <w:bookmarkStart w:id="5" w:name="__Fieldmark__2_66893712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8937129"/>
      <w:bookmarkStart w:id="7" w:name="__Fieldmark__3_66893712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68937129"/>
      <w:bookmarkStart w:id="9" w:name="__Fieldmark__4_66893712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8937129"/>
      <w:bookmarkStart w:id="11" w:name="__Fieldmark__5_66893712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668937129"/>
      <w:bookmarkStart w:id="13" w:name="__Fieldmark__6_66893712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68937129"/>
      <w:bookmarkStart w:id="15" w:name="__Fieldmark__7_66893712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68937129"/>
      <w:bookmarkStart w:id="17" w:name="__Fieldmark__8_66893712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68937129"/>
      <w:bookmarkStart w:id="19" w:name="__Fieldmark__9_66893712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68937129"/>
      <w:bookmarkStart w:id="21" w:name="__Fieldmark__10_66893712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68937129"/>
      <w:bookmarkStart w:id="23" w:name="__Fieldmark__11_66893712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68937129"/>
      <w:bookmarkStart w:id="25" w:name="__Fieldmark__12_66893712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668937129"/>
      <w:bookmarkStart w:id="27" w:name="__Fieldmark__13_66893712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68937129"/>
      <w:bookmarkStart w:id="29" w:name="__Fieldmark__14_66893712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68937129"/>
      <w:bookmarkStart w:id="31" w:name="__Fieldmark__15_66893712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68937129"/>
      <w:bookmarkStart w:id="33" w:name="__Fieldmark__16_66893712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68937129"/>
      <w:bookmarkStart w:id="35" w:name="__Fieldmark__17_66893712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68937129"/>
      <w:bookmarkStart w:id="37" w:name="__Fieldmark__18_66893712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68937129"/>
      <w:bookmarkStart w:id="39" w:name="__Fieldmark__19_66893712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