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Fourniture de </w:t>
      </w:r>
      <w:r>
        <w:rPr>
          <w:rFonts w:cs="Calibri" w:ascii="Calibri" w:hAnsi="Calibri"/>
          <w:b/>
          <w:color w:val="000000"/>
          <w:sz w:val="24"/>
          <w:szCs w:val="16"/>
        </w:rPr>
        <w:t>CONSOMMABLES et VERRERIE DE LABORATOIRE pour le CHU de Besanç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9581352"/>
      <w:bookmarkStart w:id="1" w:name="__Fieldmark__0_9395813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39581352"/>
      <w:bookmarkStart w:id="3" w:name="__Fieldmark__1_939581352"/>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39581352"/>
      <w:bookmarkStart w:id="5" w:name="__Fieldmark__2_93958135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9581352"/>
      <w:bookmarkStart w:id="7" w:name="__Fieldmark__3_93958135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9581352"/>
      <w:bookmarkStart w:id="9" w:name="__Fieldmark__4_93958135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39581352"/>
      <w:bookmarkStart w:id="11" w:name="__Fieldmark__5_939581352"/>
      <w:bookmarkEnd w:id="11"/>
      <w:r>
        <w:rPr/>
      </w:r>
      <w:r>
        <w:rPr/>
        <w:fldChar w:fldCharType="end"/>
      </w:r>
      <w:r>
        <w:rPr>
          <w:rFonts w:cs="Arial" w:ascii="Arial" w:hAnsi="Arial"/>
          <w:lang w:val="en-GB"/>
        </w:rPr>
        <w:t xml:space="preserve"> CCAP n° 2025-3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39581352"/>
      <w:bookmarkStart w:id="13" w:name="__Fieldmark__6_939581352"/>
      <w:bookmarkEnd w:id="13"/>
      <w:r>
        <w:rPr/>
      </w:r>
      <w:r>
        <w:rPr/>
        <w:fldChar w:fldCharType="end"/>
      </w:r>
      <w:r>
        <w:rPr>
          <w:rFonts w:cs="Arial" w:ascii="Arial" w:hAnsi="Arial"/>
          <w:lang w:val="en-GB"/>
        </w:rPr>
        <w:t xml:space="preserve"> CCAG : CH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39581352"/>
      <w:bookmarkStart w:id="15" w:name="__Fieldmark__7_939581352"/>
      <w:bookmarkEnd w:id="15"/>
      <w:r>
        <w:rPr/>
      </w:r>
      <w:r>
        <w:rPr/>
        <w:fldChar w:fldCharType="end"/>
      </w:r>
      <w:r>
        <w:rPr>
          <w:rFonts w:cs="Arial" w:ascii="Arial" w:hAnsi="Arial"/>
          <w:lang w:val="en-GB"/>
        </w:rPr>
        <w:t xml:space="preserve"> CCTP n°2025-3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39581352"/>
      <w:bookmarkStart w:id="17" w:name="__Fieldmark__8_93958135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les conditions générales de vente du titulaire ne s’appliquent pas au présent marché. En cas de contradictions entre les pièces constitutives du présent marché et les conditions générales de vente du titulaire, les dispositions du présent marché prévaudro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39581352"/>
      <w:bookmarkStart w:id="19" w:name="__Fieldmark__9_93958135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9581352"/>
      <w:bookmarkStart w:id="21" w:name="__Fieldmark__10_93958135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39581352"/>
      <w:bookmarkStart w:id="23" w:name="__Fieldmark__11_93958135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39581352"/>
      <w:bookmarkStart w:id="25" w:name="__Fieldmark__12_93958135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39581352"/>
      <w:bookmarkStart w:id="27" w:name="__Fieldmark__13_93958135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39581352"/>
      <w:bookmarkStart w:id="29" w:name="__Fieldmark__14_93958135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39581352"/>
      <w:bookmarkStart w:id="31" w:name="__Fieldmark__15_93958135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39581352"/>
      <w:bookmarkStart w:id="33" w:name="__Fieldmark__16_93958135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39581352"/>
      <w:bookmarkStart w:id="35" w:name="__Fieldmark__17_93958135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39581352"/>
      <w:bookmarkStart w:id="37" w:name="__Fieldmark__18_93958135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39581352"/>
      <w:bookmarkStart w:id="39" w:name="__Fieldmark__19_93958135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39581352"/>
      <w:bookmarkStart w:id="41" w:name="__Fieldmark__20_93958135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39581352"/>
      <w:bookmarkStart w:id="43" w:name="__Fieldmark__21_93958135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39581352"/>
      <w:bookmarkStart w:id="45" w:name="__Fieldmark__22_93958135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39581352"/>
      <w:bookmarkStart w:id="47" w:name="__Fieldmark__23_93958135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39581352"/>
      <w:bookmarkStart w:id="49" w:name="__Fieldmark__24_93958135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39581352"/>
      <w:bookmarkStart w:id="51" w:name="__Fieldmark__25_93958135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39581352"/>
      <w:bookmarkStart w:id="53" w:name="__Fieldmark__26_93958135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39581352"/>
      <w:bookmarkStart w:id="55" w:name="__Fieldmark__27_93958135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39581352"/>
      <w:bookmarkStart w:id="57" w:name="__Fieldmark__28_93958135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39581352"/>
      <w:bookmarkStart w:id="59" w:name="__Fieldmark__29_93958135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39581352"/>
      <w:bookmarkStart w:id="61" w:name="__Fieldmark__30_93958135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39581352"/>
      <w:bookmarkStart w:id="63" w:name="__Fieldmark__31_93958135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39581352"/>
      <w:bookmarkStart w:id="65" w:name="__Fieldmark__32_93958135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39581352"/>
      <w:bookmarkStart w:id="67" w:name="__Fieldmark__33_93958135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39581352"/>
      <w:bookmarkStart w:id="69" w:name="__Fieldmark__34_93958135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39581352"/>
      <w:bookmarkStart w:id="71" w:name="__Fieldmark__35_93958135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39581352"/>
      <w:bookmarkStart w:id="73" w:name="__Fieldmark__36_93958135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8">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rFonts w:ascii="Arial" w:hAnsi="Arial" w:cs="Arial"/>
          <w:b/>
          <w:b/>
          <w:bCs/>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224</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8"/>
        <w:gridCol w:w="4859"/>
      </w:tblGrid>
      <w:tr>
        <w:trPr>
          <w:trHeight w:val="480" w:hRule="atLeast"/>
        </w:trPr>
        <w:tc>
          <w:tcPr>
            <w:tcW w:w="4918"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inimum : </w:t>
            </w:r>
            <w:r>
              <w:rPr/>
              <w:t>Non déterminé €</w:t>
            </w:r>
          </w:p>
        </w:tc>
        <w:tc>
          <w:tcPr>
            <w:tcW w:w="4859" w:type="dxa"/>
            <w:tcBorders>
              <w:top w:val="single" w:sz="4" w:space="0" w:color="000000"/>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Non déterminé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inimum :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p>
        </w:tc>
      </w:tr>
      <w:tr>
        <w:trPr>
          <w:trHeight w:val="480" w:hRule="atLeast"/>
        </w:trPr>
        <w:tc>
          <w:tcPr>
            <w:tcW w:w="4918"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avec maximum</w:t>
            </w:r>
          </w:p>
        </w:tc>
        <w:tc>
          <w:tcPr>
            <w:tcW w:w="4859"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uppressAutoHyphens w:val="false"/>
        <w:rPr/>
      </w:pPr>
      <w:r>
        <w:rPr>
          <w:rFonts w:cs="Arial" w:ascii="Arial" w:hAnsi="Arial"/>
          <w:b/>
          <w:bCs/>
          <w:lang w:eastAsia="fr-FR"/>
        </w:rPr>
        <w:t>Durée du marché</w:t>
      </w:r>
      <w:r>
        <w:rPr>
          <w:rFonts w:cs="Arial" w:ascii="Arial" w:hAnsi="Arial"/>
          <w:lang w:eastAsia="fr-FR"/>
        </w:rPr>
        <w:t> : 1 an à compter du 1</w:t>
      </w:r>
      <w:r>
        <w:rPr>
          <w:rFonts w:cs="Arial" w:ascii="Arial" w:hAnsi="Arial"/>
          <w:vertAlign w:val="superscript"/>
          <w:lang w:eastAsia="fr-FR"/>
        </w:rPr>
        <w:t>er</w:t>
      </w:r>
      <w:r>
        <w:rPr>
          <w:rFonts w:cs="Arial" w:ascii="Arial" w:hAnsi="Arial"/>
          <w:lang w:eastAsia="fr-FR"/>
        </w:rPr>
        <w:t xml:space="preserve"> janvier 2026 reconductible 3 fois soit jusqu’au 31 décembre 2029 (sous réserve que les appareils continuent à être utilisés au CHU).</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6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r>
        <w:rPr>
          <w:rFonts w:cs="Arial" w:ascii="Arial" w:hAnsi="Arial"/>
          <w:highlight w:val="yellow"/>
          <w:lang w:eastAsia="fr-FR"/>
        </w:rPr>
        <w:t>XX</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536" w:firstLine="567"/>
        <w:rPr>
          <w:rFonts w:ascii="Arial" w:hAnsi="Arial" w:cs="Arial"/>
          <w:lang w:eastAsia="fr-FR"/>
        </w:rPr>
      </w:pPr>
      <w:r>
        <w:rPr>
          <w:rFonts w:cs="Arial" w:ascii="Arial" w:hAnsi="Arial"/>
          <w:lang w:eastAsia="fr-FR"/>
        </w:rPr>
        <w:t>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ind w:left="5103" w:hanging="0"/>
        <w:jc w:val="both"/>
        <w:rPr>
          <w:rFonts w:ascii="Arial" w:hAnsi="Arial" w:cs="Arial"/>
          <w:lang w:eastAsia="fr-FR"/>
        </w:rPr>
      </w:pPr>
      <w:r>
        <w:rPr>
          <w:rFonts w:cs="Arial" w:ascii="Arial" w:hAnsi="Arial"/>
          <w:lang w:eastAsia="fr-FR"/>
        </w:rPr>
        <w:t>Monsieur Thierry Gamond-Rius</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615..</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08:00Z</dcterms:created>
  <dc:creator>francois</dc:creator>
  <dc:description/>
  <cp:keywords/>
  <dc:language>en-US</dc:language>
  <cp:lastModifiedBy>Marie Blandin</cp:lastModifiedBy>
  <cp:lastPrinted>2016-11-04T13:53:00Z</cp:lastPrinted>
  <dcterms:modified xsi:type="dcterms:W3CDTF">2025-04-24T11:24:00Z</dcterms:modified>
  <cp:revision>5</cp:revision>
  <dc:subject/>
  <dc:title>_Modèle recommandé : le service peut l’adapter le cas échéant_DC1_</dc:title>
</cp:coreProperties>
</file>