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2025CYCPU0T1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ETITS TRAVAUX PONCTUELS DE PLOMBERIE ET SERVICES DE VERIFICATION ET D’ENTRETI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02343277"/>
      <w:bookmarkStart w:id="1" w:name="__Fieldmark__0_40023432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2343277"/>
      <w:bookmarkStart w:id="3" w:name="__Fieldmark__1_40023432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2343277"/>
      <w:bookmarkStart w:id="5" w:name="__Fieldmark__2_4002343277"/>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2343277"/>
      <w:bookmarkStart w:id="7" w:name="__Fieldmark__3_40023432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2343277"/>
      <w:bookmarkStart w:id="9" w:name="__Fieldmark__4_40023432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2343277"/>
      <w:bookmarkStart w:id="11" w:name="__Fieldmark__5_40023432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2343277"/>
      <w:bookmarkStart w:id="13" w:name="__Fieldmark__6_40023432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2343277"/>
      <w:bookmarkStart w:id="15" w:name="__Fieldmark__7_40023432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2343277"/>
      <w:bookmarkStart w:id="17" w:name="__Fieldmark__8_40023432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4002343277"/>
      <w:bookmarkStart w:id="19" w:name="__Fieldmark__9_4002343277"/>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2343277"/>
      <w:bookmarkStart w:id="21" w:name="__Fieldmark__10_40023432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2343277"/>
      <w:bookmarkStart w:id="23" w:name="__Fieldmark__11_40023432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5CYCPU0T17</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Tamta Gvaramadze</cp:lastModifiedBy>
  <cp:lastPrinted>2016-11-02T14:51:00Z</cp:lastPrinted>
  <dcterms:modified xsi:type="dcterms:W3CDTF">2025-04-24T09:41:00Z</dcterms:modified>
  <cp:revision>29</cp:revision>
  <dc:subject/>
  <dc:title/>
</cp:coreProperties>
</file>