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rPr>
      </w:pPr>
      <w:r>
        <w:rPr>
          <w:rFonts w:cs="Arial" w:ascii="Arial" w:hAnsi="Arial"/>
        </w:rPr>
        <w:t>33 Boulevard du Port</w:t>
      </w:r>
    </w:p>
    <w:p>
      <w:pPr>
        <w:pStyle w:val="Header"/>
        <w:numPr>
          <w:ilvl w:val="0"/>
          <w:numId w:val="1"/>
        </w:numPr>
        <w:ind w:left="432" w:hanging="432"/>
        <w:jc w:val="center"/>
        <w:rPr/>
      </w:pPr>
      <w:r>
        <w:rPr>
          <w:rFonts w:cs="Arial" w:ascii="Arial" w:hAnsi="Arial"/>
        </w:rPr>
        <w:t>95011, CERGY-PONTOISE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Marché n°2025CYCPU0T1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ETITS TRAVAUX PONCTUELS DE PLOMBERIE ET SERVICES DE VERIFICATION ET D’ENTRETIEN</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0628120"/>
      <w:bookmarkStart w:id="1" w:name="__Fieldmark__0_13906281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0628120"/>
      <w:bookmarkStart w:id="3" w:name="__Fieldmark__1_139062812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90628120"/>
            <w:bookmarkStart w:id="5" w:name="__Fieldmark__2_13906281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90628120"/>
            <w:bookmarkStart w:id="7" w:name="__Fieldmark__3_13906281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90628120"/>
            <w:bookmarkStart w:id="9" w:name="__Fieldmark__4_1390628120"/>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90628120"/>
            <w:bookmarkStart w:id="11" w:name="__Fieldmark__5_13906281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0628120"/>
      <w:bookmarkStart w:id="13" w:name="__Fieldmark__6_13906281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0628120"/>
      <w:bookmarkStart w:id="15" w:name="__Fieldmark__7_13906281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2025CYCPU0T1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Tamta Gvaramadze</cp:lastModifiedBy>
  <cp:lastPrinted>2016-11-02T15:02:00Z</cp:lastPrinted>
  <dcterms:modified xsi:type="dcterms:W3CDTF">2025-04-24T09:43:00Z</dcterms:modified>
  <cp:revision>31</cp:revision>
  <dc:subject/>
  <dc:title>MISE A JOUR AVRIL 2007</dc:title>
</cp:coreProperties>
</file>