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0" w:name="_Hlk196483485"/>
      <w:bookmarkEnd w:id="0"/>
      <w:r>
        <w:rPr>
          <w:rFonts w:cs="Arial;Arial" w:ascii="Arial;Arial" w:hAnsi="Arial;Arial"/>
          <w:b/>
        </w:rPr>
        <w:t>UNIVERSITE DE BRETAGNE OCCIDENTALE - U.B.O.</w:t>
      </w:r>
    </w:p>
    <w:p>
      <w:pPr>
        <w:pStyle w:val="Normal"/>
        <w:ind w:left="567" w:hanging="0"/>
        <w:rPr/>
      </w:pPr>
      <w:r>
        <w:rPr>
          <w:rFonts w:cs="Arial;Arial" w:ascii="Arial;Arial" w:hAnsi="Arial;Arial"/>
        </w:rPr>
        <w:t>Présidence - 3, rue Matthieu Gallou - C.S. 93837 - 29238 BREST CEDEX 3</w:t>
      </w:r>
    </w:p>
    <w:p>
      <w:pPr>
        <w:pStyle w:val="Normal"/>
        <w:ind w:left="567" w:hanging="0"/>
        <w:rPr/>
      </w:pPr>
      <w:r>
        <w:rPr>
          <w:rFonts w:cs="Arial;Arial" w:ascii="Arial;Arial" w:hAnsi="Arial;Arial"/>
        </w:rPr>
        <w:t>Tél : 02 98 01 60 20</w:t>
        <w:tab/>
        <w:t>Fax : 02 98 01 60 01</w:t>
        <w:br/>
      </w:r>
      <w:hyperlink r:id="rId14">
        <w:r>
          <w:rPr>
            <w:rStyle w:val="InternetLink"/>
            <w:rFonts w:cs="Arial;Arial" w:ascii="Arial;Arial" w:hAnsi="Arial;Arial"/>
          </w:rPr>
          <w:t>daj.commandepublique@univ-brest.fr</w:t>
        </w:r>
      </w:hyperlink>
      <w:r>
        <w:rPr>
          <w:rFonts w:cs="Arial;Arial" w:ascii="Arial;Arial" w:hAnsi="Arial;Arial"/>
        </w:rPr>
        <w:t xml:space="preserve"> - www.univ-brest.fr/ </w:t>
      </w:r>
    </w:p>
    <w:p>
      <w:pPr>
        <w:pStyle w:val="Header"/>
        <w:tabs>
          <w:tab w:val="clear" w:pos="4536"/>
          <w:tab w:val="clear" w:pos="9072"/>
        </w:tabs>
        <w:rPr>
          <w:rFonts w:ascii="Arial;Arial" w:hAnsi="Arial;Arial" w:cs="Arial;Arial"/>
        </w:rPr>
      </w:pPr>
      <w:r>
        <w:rPr>
          <w:rFonts w:cs="Arial;Arial" w:ascii="Arial;Arial" w:hAnsi="Arial;Arial"/>
        </w:rPr>
      </w:r>
      <w:bookmarkStart w:id="1" w:name="_Hlk196483485"/>
      <w:bookmarkStart w:id="2" w:name="_Hlk19648348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3" w:name="_Hlk196483473"/>
      <w:bookmarkStart w:id="4" w:name="_Hlk70681384"/>
      <w:bookmarkEnd w:id="3"/>
      <w:bookmarkEnd w:id="4"/>
      <w:r>
        <w:rPr>
          <w:rFonts w:cs="Arial;Arial" w:ascii="Arial;Arial" w:hAnsi="Arial;Arial"/>
          <w:b/>
        </w:rPr>
        <w:t xml:space="preserve">Accord-cadre N° 2025-110 ACB </w:t>
      </w:r>
    </w:p>
    <w:p>
      <w:pPr>
        <w:pStyle w:val="Normal"/>
        <w:ind w:left="567" w:hanging="0"/>
        <w:rPr>
          <w:rFonts w:ascii="Arial;Arial" w:hAnsi="Arial;Arial" w:cs="Arial;Arial"/>
          <w:b/>
          <w:b/>
        </w:rPr>
      </w:pPr>
      <w:bookmarkStart w:id="5" w:name="_Hlk70681384"/>
      <w:bookmarkEnd w:id="5"/>
      <w:r>
        <w:rPr>
          <w:rFonts w:cs="Arial;Arial" w:ascii="Arial;Arial" w:hAnsi="Arial;Arial"/>
          <w:b/>
        </w:rPr>
        <w:t>Fourniture et livraison de copies d’examen, d’intercalaires et de feuilles de brouillons pour les diverses composantes de l’Université de Bretagne occidentale</w:t>
      </w:r>
    </w:p>
    <w:p>
      <w:pPr>
        <w:pStyle w:val="Normal"/>
        <w:ind w:left="567" w:hanging="0"/>
        <w:rPr>
          <w:rFonts w:ascii="Arial;Arial" w:hAnsi="Arial;Arial" w:cs="Arial;Arial"/>
          <w:b/>
          <w:b/>
        </w:rPr>
      </w:pPr>
      <w:r>
        <w:rPr>
          <w:rFonts w:cs="Arial;Arial" w:ascii="Arial;Arial" w:hAnsi="Arial;Arial"/>
          <w:b/>
        </w:rPr>
      </w:r>
      <w:bookmarkStart w:id="6" w:name="_Hlk196483473"/>
      <w:bookmarkStart w:id="7" w:name="_Hlk196483473"/>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4214133748"/>
      <w:bookmarkStart w:id="9" w:name="__Fieldmark__0_4214133748"/>
      <w:bookmarkEnd w:id="9"/>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4214133748"/>
      <w:bookmarkStart w:id="11" w:name="__Fieldmark__1_4214133748"/>
      <w:bookmarkEnd w:id="11"/>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4214133748"/>
      <w:bookmarkStart w:id="13" w:name="__Fieldmark__2_4214133748"/>
      <w:bookmarkEnd w:id="1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4214133748"/>
      <w:bookmarkStart w:id="15" w:name="__Fieldmark__3_4214133748"/>
      <w:bookmarkEnd w:id="1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4214133748"/>
      <w:bookmarkStart w:id="17" w:name="__Fieldmark__4_4214133748"/>
      <w:bookmarkEnd w:id="1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4214133748"/>
      <w:bookmarkStart w:id="19" w:name="__Fieldmark__5_4214133748"/>
      <w:bookmarkEnd w:id="1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4214133748"/>
      <w:bookmarkStart w:id="21" w:name="__Fieldmark__6_4214133748"/>
      <w:bookmarkEnd w:id="2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4214133748"/>
      <w:bookmarkStart w:id="23" w:name="__Fieldmark__7_4214133748"/>
      <w:bookmarkEnd w:id="2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4214133748"/>
      <w:bookmarkStart w:id="25" w:name="__Fieldmark__8_4214133748"/>
      <w:bookmarkEnd w:id="2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4214133748"/>
      <w:bookmarkStart w:id="27" w:name="__Fieldmark__9_421413374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4214133748"/>
      <w:bookmarkStart w:id="29" w:name="__Fieldmark__10_4214133748"/>
      <w:bookmarkEnd w:id="2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4214133748"/>
      <w:bookmarkStart w:id="31" w:name="__Fieldmark__11_4214133748"/>
      <w:bookmarkEnd w:id="3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bCs/>
              <w:i/>
              <w:iCs/>
            </w:rPr>
            <w:t>Accord-cadre N° 2025-110 ACB – Fourniture de copies d’exame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PSMT"/>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PSMT"/>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Courier New PSMT"/>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PSMT" w:hAnsi="Courier New;Courier New PSMT" w:cs="Courier New;Courier New PSM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PSMT" w:hAnsi="Courier New;Courier New PSMT" w:cs="Courier New;Courier New PSMT"/>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PSMT" w:hAnsi="Courier New;Courier New PSMT" w:cs="Courier New;Courier New PSMT"/>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PSMT" w:hAnsi="Courier New;Courier New PSMT" w:cs="Courier New;Courier New PSMT"/>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Courier New PSMT" w:hAnsi="Courier New;Courier New PSMT" w:cs="Courier New;Courier New PSM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j.commandepublique@univ-brest.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4-25T12:25:00Z</dcterms:modified>
  <cp:revision>24</cp:revision>
  <dc:subject/>
  <dc:title/>
</cp:coreProperties>
</file>