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Marianne;Calibri"/>
          <w:b/>
          <w:b/>
          <w:bCs/>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rFonts w:ascii="Marianne;Calibri" w:hAnsi="Marianne;Calibri" w:cs="Arial"/>
          <w:i/>
          <w:i/>
          <w:sz w:val="18"/>
          <w:szCs w:val="18"/>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061355118"/>
      <w:bookmarkStart w:id="1" w:name="__Fieldmark__0_3061355118"/>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061355118"/>
      <w:bookmarkStart w:id="3" w:name="__Fieldmark__1_3061355118"/>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061355118"/>
      <w:bookmarkStart w:id="5" w:name="__Fieldmark__2_3061355118"/>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061355118"/>
      <w:bookmarkStart w:id="7" w:name="__Fieldmark__3_306135511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061355118"/>
      <w:bookmarkStart w:id="9" w:name="__Fieldmark__4_3061355118"/>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061355118"/>
      <w:bookmarkStart w:id="11" w:name="__Fieldmark__5_3061355118"/>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061355118"/>
      <w:bookmarkStart w:id="13" w:name="__Fieldmark__6_3061355118"/>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061355118"/>
      <w:bookmarkStart w:id="15" w:name="__Fieldmark__7_3061355118"/>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061355118"/>
      <w:bookmarkStart w:id="17" w:name="__Fieldmark__8_3061355118"/>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061355118"/>
      <w:bookmarkStart w:id="19" w:name="__Fieldmark__9_3061355118"/>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061355118"/>
      <w:bookmarkStart w:id="21" w:name="__Fieldmark__10_3061355118"/>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061355118"/>
      <w:bookmarkStart w:id="23" w:name="__Fieldmark__11_3061355118"/>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061355118"/>
      <w:bookmarkStart w:id="25" w:name="__Fieldmark__12_3061355118"/>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Cs/>
          <w:sz w:val="18"/>
          <w:szCs w:val="18"/>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Calibri" w:hAnsi="Marianne;Calibri" w:cs="Arial"/>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061355118"/>
      <w:bookmarkStart w:id="27" w:name="__Fieldmark__13_3061355118"/>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rFonts w:ascii="Marianne;Calibri" w:hAnsi="Marianne;Calibri" w:cs="Arial"/>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061355118"/>
      <w:bookmarkStart w:id="29" w:name="__Fieldmark__14_3061355118"/>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rFonts w:ascii="Marianne;Calibri" w:hAnsi="Marianne;Calibri" w:cs="Arial"/>
          <w:iCs/>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061355118"/>
      <w:bookmarkStart w:id="31" w:name="__Fieldmark__15_3061355118"/>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061355118"/>
      <w:bookmarkStart w:id="33" w:name="__Fieldmark__16_3061355118"/>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rFonts w:ascii="Marianne;Calibri" w:hAnsi="Marianne;Calibri" w:cs="Arial"/>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061355118"/>
      <w:bookmarkStart w:id="35" w:name="__Fieldmark__17_3061355118"/>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061355118"/>
      <w:bookmarkStart w:id="37" w:name="__Fieldmark__18_3061355118"/>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061355118"/>
      <w:bookmarkStart w:id="39" w:name="__Fieldmark__19_3061355118"/>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Calibri" w:hAnsi="Marianne;Calibri" w:cs="Arial"/>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cs="Arial"/>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cs="Arial"/>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Rachel HADJADJ 921</cp:lastModifiedBy>
  <cp:lastPrinted>2019-03-13T17:36:00Z</cp:lastPrinted>
  <dcterms:modified xsi:type="dcterms:W3CDTF">2024-03-19T08:52:00Z</dcterms:modified>
  <cp:revision>6</cp:revision>
  <dc:subject/>
  <dc:title>_Modèle recommandé : le service peut l’adapter le cas échéant_DC1_</dc:title>
</cp:coreProperties>
</file>