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07840174"/>
      <w:bookmarkStart w:id="1" w:name="__Fieldmark__0_130784017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307840174"/>
      <w:bookmarkStart w:id="3" w:name="__Fieldmark__1_1307840174"/>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4 </w:t>
      </w:r>
      <w:r>
        <w:rPr>
          <w:rFonts w:cs="Arial" w:ascii="Arial" w:hAnsi="Arial"/>
        </w:rPr>
        <w:t>de la procédure de passation du marché public</w:t>
      </w:r>
      <w:r>
        <w:rPr>
          <w:rFonts w:cs="Arial" w:ascii="Arial" w:hAnsi="Arial"/>
          <w:b/>
        </w:rPr>
        <w:t> : Doublage et cloisons intérieures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307840174"/>
      <w:bookmarkStart w:id="5" w:name="__Fieldmark__2_1307840174"/>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307840174"/>
      <w:bookmarkStart w:id="7" w:name="__Fieldmark__3_1307840174"/>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307840174"/>
      <w:bookmarkStart w:id="9" w:name="__Fieldmark__4_1307840174"/>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07840174"/>
      <w:bookmarkStart w:id="11" w:name="__Fieldmark__5_1307840174"/>
      <w:bookmarkEnd w:id="11"/>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307840174"/>
      <w:bookmarkStart w:id="13" w:name="__Fieldmark__6_1307840174"/>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307840174"/>
      <w:bookmarkStart w:id="15" w:name="__Fieldmark__7_1307840174"/>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07840174"/>
      <w:bookmarkStart w:id="17" w:name="__Fieldmark__8_1307840174"/>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07840174"/>
      <w:bookmarkStart w:id="19" w:name="__Fieldmark__9_1307840174"/>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07840174"/>
      <w:bookmarkStart w:id="21" w:name="__Fieldmark__10_1307840174"/>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07840174"/>
      <w:bookmarkStart w:id="23" w:name="__Fieldmark__11_1307840174"/>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4 – Doublage et cloisons intérieur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sz w:val="18"/>
                <w:szCs w:val="18"/>
              </w:rPr>
            </w:pPr>
            <w:r>
              <w:rPr>
                <w:rFonts w:cs="Arial" w:ascii="Arial" w:hAnsi="Arial"/>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4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4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07840174"/>
      <w:bookmarkStart w:id="25" w:name="__Fieldmark__12_1307840174"/>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07840174"/>
      <w:bookmarkStart w:id="27" w:name="__Fieldmark__13_1307840174"/>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07840174"/>
      <w:bookmarkStart w:id="29" w:name="__Fieldmark__14_1307840174"/>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07840174"/>
      <w:bookmarkStart w:id="31" w:name="__Fieldmark__15_1307840174"/>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07840174"/>
      <w:bookmarkStart w:id="33" w:name="__Fieldmark__16_1307840174"/>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07840174"/>
      <w:bookmarkStart w:id="35" w:name="__Fieldmark__17_1307840174"/>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bookmarkStart w:id="36" w:name="_Hlk196319383"/>
      <w:bookmarkEnd w:id="36"/>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bookmarkStart w:id="37" w:name="_Hlk196319383"/>
      <w:bookmarkEnd w:id="37"/>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1307840174"/>
      <w:bookmarkStart w:id="39" w:name="__Fieldmark__18_130784017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307840174"/>
      <w:bookmarkStart w:id="41" w:name="__Fieldmark__19_1307840174"/>
      <w:bookmarkEnd w:id="4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1307840174"/>
      <w:bookmarkStart w:id="43" w:name="__Fieldmark__20_1307840174"/>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1307840174"/>
      <w:bookmarkStart w:id="45" w:name="__Fieldmark__21_1307840174"/>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1307840174"/>
      <w:bookmarkStart w:id="47" w:name="__Fieldmark__22_1307840174"/>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1307840174"/>
      <w:bookmarkStart w:id="49" w:name="__Fieldmark__23_1307840174"/>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1307840174"/>
      <w:bookmarkStart w:id="51" w:name="__Fieldmark__24_1307840174"/>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1307840174"/>
      <w:bookmarkStart w:id="53" w:name="__Fieldmark__25_1307840174"/>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1307840174"/>
      <w:bookmarkStart w:id="55" w:name="__Fieldmark__26_1307840174"/>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1307840174"/>
      <w:bookmarkStart w:id="57" w:name="__Fieldmark__27_1307840174"/>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1307840174"/>
      <w:bookmarkStart w:id="59" w:name="__Fieldmark__28_1307840174"/>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1307840174"/>
      <w:bookmarkStart w:id="61" w:name="__Fieldmark__29_130784017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1307840174"/>
      <w:bookmarkStart w:id="63" w:name="__Fieldmark__30_1307840174"/>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1307840174"/>
      <w:bookmarkStart w:id="65" w:name="__Fieldmark__31_1307840174"/>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307840174"/>
      <w:bookmarkStart w:id="67" w:name="__Fieldmark__32_1307840174"/>
      <w:bookmarkEnd w:id="67"/>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4 </w:t>
      </w:r>
      <w:r>
        <w:rPr>
          <w:rFonts w:cs="Arial" w:ascii="Arial" w:hAnsi="Arial"/>
          <w:b/>
        </w:rPr>
        <w:t>Doublage et cloisons intérieures</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3_1307840174"/>
      <w:bookmarkStart w:id="69" w:name="__Fieldmark__33_1307840174"/>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4_1307840174"/>
      <w:bookmarkStart w:id="71" w:name="__Fieldmark__34_1307840174"/>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1307840174"/>
      <w:bookmarkStart w:id="73" w:name="__Fieldmark__35_1307840174"/>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1307840174"/>
      <w:bookmarkStart w:id="75" w:name="__Fieldmark__36_1307840174"/>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30:00Z</dcterms:created>
  <dc:creator>francois</dc:creator>
  <dc:description/>
  <cp:keywords/>
  <dc:language>en-US</dc:language>
  <cp:lastModifiedBy>BUNEL Nathalie</cp:lastModifiedBy>
  <cp:lastPrinted>2017-02-06T11:17:00Z</cp:lastPrinted>
  <dcterms:modified xsi:type="dcterms:W3CDTF">2025-04-24T07:31:00Z</dcterms:modified>
  <cp:revision>7</cp:revision>
  <dc:subject/>
  <dc:title>_Modèle recommandé : le service peut l’adapter le cas échéant_DC1_</dc:title>
</cp:coreProperties>
</file>