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contextualSpacing/>
        <w:rPr/>
      </w:pPr>
      <w:r>
        <w:rPr>
          <w:rFonts w:cs="Helvetica" w:ascii="Helvetica" w:hAnsi="Helvetica"/>
          <w:b/>
          <w:lang w:eastAsia="fr-FR"/>
        </w:rPr>
        <w:t>Travaux de rénovation complète du bâtiment de l’Institut de Génomique Marine (IGM) situé à la station biologique de Roscoff.</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spacing w:before="0" w:after="0"/>
        <w:contextualSpacing/>
        <w:rPr/>
      </w:pPr>
      <w:r>
        <w:rPr>
          <w:rFonts w:cs="Helvetica" w:ascii="Helvetica" w:hAnsi="Helvetica"/>
          <w:bCs/>
          <w:u w:val="single"/>
          <w:lang w:eastAsia="fr-FR"/>
        </w:rPr>
        <w:t>Lieu d’exécution du marché</w:t>
      </w:r>
      <w:r>
        <w:rPr>
          <w:rFonts w:cs="Helvetica" w:ascii="Helvetica" w:hAnsi="Helvetica"/>
          <w:bCs/>
          <w:lang w:eastAsia="fr-FR"/>
        </w:rPr>
        <w:t> :</w:t>
      </w:r>
      <w:r>
        <w:rPr>
          <w:rFonts w:cs="Helvetica" w:ascii="Helvetica" w:hAnsi="Helvetica"/>
          <w:bCs/>
          <w:u w:val="single"/>
          <w:lang w:eastAsia="fr-FR"/>
        </w:rPr>
        <w:t xml:space="preserve">  </w:t>
      </w:r>
    </w:p>
    <w:p>
      <w:pPr>
        <w:pStyle w:val="Normal"/>
        <w:spacing w:before="0" w:after="0"/>
        <w:contextualSpacing/>
        <w:rPr>
          <w:rFonts w:ascii="Helvetica" w:hAnsi="Helvetica" w:cs="Helvetica"/>
        </w:rPr>
      </w:pPr>
      <w:r>
        <w:rPr>
          <w:rFonts w:cs="Helvetica" w:ascii="Helvetica" w:hAnsi="Helvetica"/>
        </w:rPr>
        <w:t>Station Biologique de Roscoff</w:t>
      </w:r>
    </w:p>
    <w:p>
      <w:pPr>
        <w:pStyle w:val="Normal"/>
        <w:spacing w:before="0" w:after="0"/>
        <w:contextualSpacing/>
        <w:rPr>
          <w:rFonts w:ascii="Helvetica" w:hAnsi="Helvetica" w:cs="Helvetica"/>
        </w:rPr>
      </w:pPr>
      <w:r>
        <w:rPr>
          <w:rFonts w:cs="Helvetica" w:ascii="Helvetica" w:hAnsi="Helvetica"/>
        </w:rPr>
        <w:t>Place Georges TEISSIER</w:t>
      </w:r>
    </w:p>
    <w:p>
      <w:pPr>
        <w:pStyle w:val="Normal"/>
        <w:spacing w:before="0" w:after="0"/>
        <w:contextualSpacing/>
        <w:rPr>
          <w:rFonts w:ascii="Helvetica" w:hAnsi="Helvetica" w:cs="Helvetica"/>
        </w:rPr>
      </w:pPr>
      <w:r>
        <w:rPr>
          <w:rFonts w:cs="Helvetica" w:ascii="Helvetica" w:hAnsi="Helvetica"/>
        </w:rPr>
        <w:t>29680 ROSCOFF</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0118747"/>
      <w:bookmarkStart w:id="1" w:name="__Fieldmark__0_60118747"/>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60118747"/>
      <w:bookmarkStart w:id="3" w:name="__Fieldmark__1_60118747"/>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5 </w:t>
      </w:r>
      <w:r>
        <w:rPr>
          <w:rFonts w:cs="Arial" w:ascii="Arial" w:hAnsi="Arial"/>
        </w:rPr>
        <w:t>de la procédure de passation du marché public</w:t>
      </w:r>
      <w:r>
        <w:rPr>
          <w:rFonts w:cs="Arial" w:ascii="Arial" w:hAnsi="Arial"/>
          <w:b/>
        </w:rPr>
        <w:t> : Finitions intérieures ;</w:t>
      </w:r>
    </w:p>
    <w:p>
      <w:pPr>
        <w:pStyle w:val="Fcasegauche"/>
        <w:numPr>
          <w:ilvl w:val="0"/>
          <w:numId w:val="2"/>
        </w:numPr>
        <w:tabs>
          <w:tab w:val="clear" w:pos="567"/>
          <w:tab w:val="left" w:pos="851" w:leader="none"/>
        </w:tabs>
        <w:spacing w:before="120" w:after="0"/>
        <w:ind w:left="782" w:right="0" w:hanging="357"/>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60118747"/>
      <w:bookmarkStart w:id="5" w:name="__Fieldmark__2_60118747"/>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60118747"/>
      <w:bookmarkStart w:id="7" w:name="__Fieldmark__3_60118747"/>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60118747"/>
      <w:bookmarkStart w:id="9" w:name="__Fieldmark__4_60118747"/>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CTP commun ;</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0118747"/>
      <w:bookmarkStart w:id="11" w:name="__Fieldmark__5_60118747"/>
      <w:bookmarkEnd w:id="11"/>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60118747"/>
      <w:bookmarkStart w:id="13" w:name="__Fieldmark__6_60118747"/>
      <w:bookmarkEnd w:id="13"/>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60118747"/>
      <w:bookmarkStart w:id="15" w:name="__Fieldmark__7_60118747"/>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0118747"/>
      <w:bookmarkStart w:id="17" w:name="__Fieldmark__8_60118747"/>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0118747"/>
      <w:bookmarkStart w:id="19" w:name="__Fieldmark__9_60118747"/>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0118747"/>
      <w:bookmarkStart w:id="21" w:name="__Fieldmark__10_60118747"/>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0118747"/>
      <w:bookmarkStart w:id="23" w:name="__Fieldmark__11_60118747"/>
      <w:bookmarkEnd w:id="23"/>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Juin 2025 (Mois Mo)</w:t>
      </w:r>
      <w:r>
        <w:rPr>
          <w:rFonts w:cs="Arial" w:ascii="Arial" w:hAnsi="Arial"/>
        </w:rPr>
        <w:t> :</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sz w:val="18"/>
                <w:szCs w:val="18"/>
              </w:rPr>
            </w:pPr>
            <w:r>
              <w:rPr>
                <w:rFonts w:cs="Arial" w:ascii="Arial" w:hAnsi="Arial"/>
                <w:b/>
                <w:bCs/>
                <w:sz w:val="18"/>
                <w:szCs w:val="18"/>
              </w:rPr>
              <w:t>LOT 05 – Finitions intérieures</w:t>
            </w:r>
          </w:p>
          <w:p>
            <w:pPr>
              <w:pStyle w:val="Fcase1ertab"/>
              <w:tabs>
                <w:tab w:val="left" w:pos="426" w:leader="none"/>
                <w:tab w:val="left" w:pos="851" w:leader="none"/>
              </w:tabs>
              <w:jc w:val="center"/>
              <w:rPr>
                <w:rFonts w:ascii="Arial" w:hAnsi="Arial" w:cs="Arial"/>
                <w:b/>
                <w:b/>
                <w:sz w:val="18"/>
                <w:szCs w:val="18"/>
              </w:rPr>
            </w:pPr>
            <w:r>
              <w:rPr>
                <w:rFonts w:cs="Arial" w:ascii="Arial" w:hAnsi="Arial"/>
                <w:b/>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t xml:space="preserve">Offre de base </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b/>
                <w:b/>
                <w:bCs/>
                <w:sz w:val="18"/>
                <w:szCs w:val="18"/>
              </w:rPr>
            </w:pPr>
            <w:r>
              <w:rPr>
                <w:rFonts w:cs="Arial" w:ascii="Arial" w:hAnsi="Arial"/>
                <w:b/>
                <w:bCs/>
                <w:sz w:val="18"/>
                <w:szCs w:val="18"/>
              </w:rPr>
            </w:r>
          </w:p>
        </w:tc>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5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5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rFonts w:ascii="Arial" w:hAnsi="Arial" w:cs="Arial"/>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0118747"/>
      <w:bookmarkStart w:id="25" w:name="__Fieldmark__12_60118747"/>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0118747"/>
      <w:bookmarkStart w:id="27" w:name="__Fieldmark__13_60118747"/>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0118747"/>
      <w:bookmarkStart w:id="29" w:name="__Fieldmark__14_60118747"/>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0118747"/>
      <w:bookmarkStart w:id="31" w:name="__Fieldmark__15_60118747"/>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0118747"/>
      <w:bookmarkStart w:id="33" w:name="__Fieldmark__16_60118747"/>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0118747"/>
      <w:bookmarkStart w:id="35" w:name="__Fieldmark__17_60118747"/>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bookmarkStart w:id="36" w:name="_Hlk196319383"/>
      <w:bookmarkEnd w:id="36"/>
      <w:r>
        <w:rPr/>
        <w:t xml:space="preserve">La durée prévisionnelle d’exécution des travaux est de 6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1 mois, </w:t>
      </w:r>
    </w:p>
    <w:p>
      <w:pPr>
        <w:pStyle w:val="Paragraphedeliste"/>
        <w:numPr>
          <w:ilvl w:val="0"/>
          <w:numId w:val="3"/>
        </w:numPr>
        <w:suppressAutoHyphens w:val="false"/>
        <w:autoSpaceDE w:val="false"/>
        <w:spacing w:before="0" w:after="0"/>
        <w:contextualSpacing/>
        <w:jc w:val="both"/>
        <w:rPr/>
      </w:pPr>
      <w:r>
        <w:rPr/>
        <w:t>une période de travaux de 5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bookmarkStart w:id="37" w:name="_Hlk196319383"/>
      <w:bookmarkEnd w:id="37"/>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60118747"/>
      <w:bookmarkStart w:id="39" w:name="__Fieldmark__18_6011874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60118747"/>
      <w:bookmarkStart w:id="41" w:name="__Fieldmark__19_60118747"/>
      <w:bookmarkEnd w:id="41"/>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0_60118747"/>
      <w:bookmarkStart w:id="43" w:name="__Fieldmark__20_60118747"/>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1_60118747"/>
      <w:bookmarkStart w:id="45" w:name="__Fieldmark__21_60118747"/>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2_60118747"/>
      <w:bookmarkStart w:id="47" w:name="__Fieldmark__22_60118747"/>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3_60118747"/>
      <w:bookmarkStart w:id="49" w:name="__Fieldmark__23_60118747"/>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60118747"/>
      <w:bookmarkStart w:id="51" w:name="__Fieldmark__24_60118747"/>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60118747"/>
      <w:bookmarkStart w:id="53" w:name="__Fieldmark__25_60118747"/>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6_60118747"/>
      <w:bookmarkStart w:id="55" w:name="__Fieldmark__26_60118747"/>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7_60118747"/>
      <w:bookmarkStart w:id="57" w:name="__Fieldmark__27_60118747"/>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8_60118747"/>
      <w:bookmarkStart w:id="59" w:name="__Fieldmark__28_60118747"/>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9_60118747"/>
      <w:bookmarkStart w:id="61" w:name="__Fieldmark__29_60118747"/>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0_60118747"/>
      <w:bookmarkStart w:id="63" w:name="__Fieldmark__30_60118747"/>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1_60118747"/>
      <w:bookmarkStart w:id="65" w:name="__Fieldmark__31_60118747"/>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60118747"/>
      <w:bookmarkStart w:id="67" w:name="__Fieldmark__32_60118747"/>
      <w:bookmarkEnd w:id="67"/>
      <w:r>
        <w:rPr/>
      </w:r>
      <w:r>
        <w:rPr/>
        <w:fldChar w:fldCharType="end"/>
      </w:r>
      <w:r>
        <w:rPr>
          <w:rFonts w:cs="Arial" w:ascii="Arial" w:hAnsi="Arial"/>
        </w:rPr>
        <w:t xml:space="preserve">  Offre de base ou montant total du </w:t>
      </w:r>
      <w:r>
        <w:rPr>
          <w:rFonts w:cs="Arial" w:ascii="Arial" w:hAnsi="Arial"/>
          <w:b/>
        </w:rPr>
        <w:t xml:space="preserve">lot n° </w:t>
      </w:r>
      <w:r>
        <w:rPr>
          <w:b/>
        </w:rPr>
        <w:t xml:space="preserve">05 </w:t>
      </w:r>
      <w:r>
        <w:rPr>
          <w:rFonts w:cs="Arial" w:ascii="Arial" w:hAnsi="Arial"/>
          <w:b/>
        </w:rPr>
        <w:t>Finitions intérieures</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3_60118747"/>
      <w:bookmarkStart w:id="69" w:name="__Fieldmark__33_60118747"/>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4_60118747"/>
      <w:bookmarkStart w:id="71" w:name="__Fieldmark__34_60118747"/>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5_60118747"/>
      <w:bookmarkStart w:id="73" w:name="__Fieldmark__35_60118747"/>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6_60118747"/>
      <w:bookmarkStart w:id="75" w:name="__Fieldmark__36_60118747"/>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IGM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sz w:val="18"/>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Enumration2Car1">
    <w:name w:val="Enumération 2 C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Enumration2">
    <w:name w:val="Enumération 2"/>
    <w:basedOn w:val="Normal"/>
    <w:qFormat/>
    <w:pPr>
      <w:numPr>
        <w:ilvl w:val="0"/>
        <w:numId w:val="4"/>
      </w:numPr>
      <w:tabs>
        <w:tab w:val="clear" w:pos="567"/>
        <w:tab w:val="left" w:pos="2693" w:leader="dot"/>
      </w:tabs>
      <w:suppressAutoHyphens w:val="false"/>
      <w:overflowPunct w:val="false"/>
      <w:autoSpaceDE w:val="false"/>
      <w:spacing w:before="120" w:after="0"/>
      <w:ind w:left="1644" w:hanging="170"/>
      <w:jc w:val="both"/>
      <w:textAlignment w:val="baselin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20:32:00Z</dcterms:created>
  <dc:creator>francois</dc:creator>
  <dc:description/>
  <cp:keywords/>
  <dc:language>en-US</dc:language>
  <cp:lastModifiedBy>BUNEL Nathalie</cp:lastModifiedBy>
  <cp:lastPrinted>2017-02-06T11:17:00Z</cp:lastPrinted>
  <dcterms:modified xsi:type="dcterms:W3CDTF">2025-04-24T07:34:00Z</dcterms:modified>
  <cp:revision>6</cp:revision>
  <dc:subject/>
  <dc:title>_Modèle recommandé : le service peut l’adapter le cas échéant_DC1_</dc:title>
</cp:coreProperties>
</file>