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pPr>
      <w:r>
        <w:rPr>
          <w:rFonts w:cs="Arial" w:ascii="Arial" w:hAnsi="Arial"/>
          <w:bCs/>
          <w:sz w:val="18"/>
          <w:szCs w:val="18"/>
          <w:lang w:eastAsia="fr-FR"/>
        </w:rPr>
        <w:t>Siège social : 21 Rue de l’Ecole de Médecine - 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0" w:after="0"/>
        <w:contextualSpacing/>
        <w:rPr>
          <w:rFonts w:ascii="Helvetica" w:hAnsi="Helvetica" w:cs="Helvetica"/>
          <w:b/>
          <w:b/>
          <w:lang w:eastAsia="fr-FR"/>
        </w:rPr>
      </w:pPr>
      <w:r>
        <w:rPr>
          <w:rFonts w:cs="Helvetica" w:ascii="Helvetica" w:hAnsi="Helvetica"/>
          <w:b/>
          <w:lang w:eastAsia="fr-FR"/>
        </w:rPr>
        <w:t>Travaux de rénovation complète du bâtiment de l’Institut de Génomique Marine (IGM) situé à la station biologique de Roscoff.</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5122486"/>
      <w:bookmarkStart w:id="1" w:name="__Fieldmark__0_2665122486"/>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65122486"/>
      <w:bookmarkStart w:id="3" w:name="__Fieldmark__1_2665122486"/>
      <w:bookmarkEnd w:id="3"/>
      <w:r>
        <w:rPr>
          <w:rFonts w:cs="Arial" w:ascii="Arial" w:hAnsi="Arial"/>
        </w:rPr>
      </w:r>
      <w:r>
        <w:rPr>
          <w:rFonts w:cs="Arial" w:ascii="Arial" w:hAnsi="Arial"/>
        </w:rPr>
        <w:fldChar w:fldCharType="end"/>
      </w:r>
      <w:r>
        <w:rPr>
          <w:rFonts w:cs="Arial" w:ascii="Arial" w:hAnsi="Arial"/>
        </w:rPr>
        <w:t xml:space="preserve"> </w:t>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5122486"/>
      <w:bookmarkStart w:id="5" w:name="__Fieldmark__2_266512248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5122486"/>
      <w:bookmarkStart w:id="7" w:name="__Fieldmark__3_266512248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5122486"/>
      <w:bookmarkStart w:id="9" w:name="__Fieldmark__4_266512248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65122486"/>
      <w:bookmarkStart w:id="11" w:name="__Fieldmark__5_266512248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5122486"/>
      <w:bookmarkStart w:id="13" w:name="__Fieldmark__6_266512248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65122486"/>
      <w:bookmarkStart w:id="15" w:name="__Fieldmark__7_266512248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65122486"/>
      <w:bookmarkStart w:id="17" w:name="__Fieldmark__8_266512248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5122486"/>
      <w:bookmarkStart w:id="19" w:name="__Fieldmark__9_266512248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65122486"/>
      <w:bookmarkStart w:id="21" w:name="__Fieldmark__10_266512248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SU_2025_TX_IGM_NB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07:00Z</dcterms:created>
  <dc:creator>BUNEL</dc:creator>
  <dc:description/>
  <cp:keywords/>
  <dc:language>en-US</dc:language>
  <cp:lastModifiedBy>BUNEL Nathalie</cp:lastModifiedBy>
  <cp:lastPrinted>2016-11-02T14:51:00Z</cp:lastPrinted>
  <dcterms:modified xsi:type="dcterms:W3CDTF">2025-04-21T20:03:00Z</dcterms:modified>
  <cp:revision>13</cp:revision>
  <dc:subject/>
  <dc:title/>
</cp:coreProperties>
</file>