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25_0502_PRESTATION DE TRANSPORTS SANITAIRES </w:t>
      </w:r>
    </w:p>
    <w:p>
      <w:pPr>
        <w:pStyle w:val="Normal"/>
        <w:jc w:val="center"/>
        <w:rPr>
          <w:rFonts w:ascii="Arial" w:hAnsi="Arial" w:cs="Arial"/>
          <w:b/>
          <w:b/>
          <w:bCs/>
        </w:rPr>
      </w:pPr>
      <w:r>
        <w:rPr>
          <w:rFonts w:cs="Arial" w:ascii="Arial" w:hAnsi="Arial"/>
          <w:b/>
          <w:bCs/>
        </w:rPr>
        <w:t>Centres Hospitaliers de Vienne, Givors, Beaurepaire et EHPAD Le Dauphin Bleu, Condrieu, Pilat Rhodani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2738235"/>
      <w:bookmarkStart w:id="1" w:name="__Fieldmark__0_17327382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2738235"/>
      <w:bookmarkStart w:id="3" w:name="__Fieldmark__1_17327382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2738235"/>
      <w:bookmarkStart w:id="5" w:name="__Fieldmark__2_17327382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32738235"/>
      <w:bookmarkStart w:id="7" w:name="__Fieldmark__3_17327382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32738235"/>
      <w:bookmarkStart w:id="9" w:name="__Fieldmark__4_17327382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32738235"/>
      <w:bookmarkStart w:id="11" w:name="__Fieldmark__5_17327382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32738235"/>
      <w:bookmarkStart w:id="13" w:name="__Fieldmark__6_17327382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32738235"/>
      <w:bookmarkStart w:id="15" w:name="__Fieldmark__7_17327382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32738235"/>
      <w:bookmarkStart w:id="17" w:name="__Fieldmark__8_17327382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32738235"/>
      <w:bookmarkStart w:id="19" w:name="__Fieldmark__9_17327382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32738235"/>
      <w:bookmarkStart w:id="21" w:name="__Fieldmark__10_17327382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32738235"/>
      <w:bookmarkStart w:id="23" w:name="__Fieldmark__11_17327382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TOUPIN, Erwan</cp:lastModifiedBy>
  <cp:lastPrinted>2016-11-02T14:51:00Z</cp:lastPrinted>
  <dcterms:modified xsi:type="dcterms:W3CDTF">2025-04-16T12:04:00Z</dcterms:modified>
  <cp:revision>15</cp:revision>
  <dc:subject/>
  <dc:title/>
</cp:coreProperties>
</file>