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ins w:id="3" w:author="Charlotte ORTIZ" w:date="2025-04-24T15:08:00Z"/>
        </w:rPr>
      </w:pPr>
      <w:ins w:id="2" w:author="Charlotte ORTIZ" w:date="2025-04-24T15:08:00Z">
        <w:r>
          <w:rPr>
            <w:rFonts w:cs="Arial" w:ascii="Arial" w:hAnsi="Arial"/>
          </w:rPr>
          <w:t>Etablissement public du château de Fontainebleau</w:t>
        </w:r>
      </w:ins>
    </w:p>
    <w:p>
      <w:pPr>
        <w:pStyle w:val="Header"/>
        <w:tabs>
          <w:tab w:val="clear" w:pos="4536"/>
          <w:tab w:val="clear" w:pos="9072"/>
        </w:tabs>
        <w:jc w:val="center"/>
        <w:rPr>
          <w:rFonts w:ascii="Arial" w:hAnsi="Arial" w:cs="Arial"/>
          <w:ins w:id="5" w:author="Charlotte ORTIZ" w:date="2025-04-24T15:08:00Z"/>
        </w:rPr>
      </w:pPr>
      <w:ins w:id="4" w:author="Charlotte ORTIZ" w:date="2025-04-24T15:08:00Z">
        <w:r>
          <w:rPr>
            <w:rFonts w:cs="Arial" w:ascii="Arial" w:hAnsi="Arial"/>
          </w:rPr>
          <w:t>Place du Général de Gaulle</w:t>
        </w:r>
      </w:ins>
    </w:p>
    <w:p>
      <w:pPr>
        <w:pStyle w:val="Header"/>
        <w:tabs>
          <w:tab w:val="clear" w:pos="4536"/>
          <w:tab w:val="clear" w:pos="9072"/>
        </w:tabs>
        <w:jc w:val="center"/>
        <w:rPr>
          <w:rFonts w:ascii="Arial" w:hAnsi="Arial" w:cs="Arial"/>
          <w:del w:id="7" w:author="Charlotte ORTIZ" w:date="2025-04-24T15:08:00Z"/>
        </w:rPr>
      </w:pPr>
      <w:ins w:id="6" w:author="Charlotte ORTIZ" w:date="2025-04-24T15:08:00Z">
        <w:r>
          <w:rPr>
            <w:rFonts w:cs="Arial" w:ascii="Arial" w:hAnsi="Arial"/>
          </w:rPr>
          <w:t>77 300, Fontainebleau</w:t>
        </w:r>
      </w:ins>
    </w:p>
    <w:p>
      <w:pPr>
        <w:pStyle w:val="Header"/>
        <w:tabs>
          <w:tab w:val="clear" w:pos="4536"/>
          <w:tab w:val="clear" w:pos="9072"/>
        </w:tabs>
        <w:jc w:val="center"/>
        <w:rPr>
          <w:rFonts w:ascii="Arial" w:hAnsi="Arial" w:cs="Arial"/>
          <w:del w:id="9" w:author="Charlotte ORTIZ" w:date="2025-04-24T15:08:00Z"/>
        </w:rPr>
      </w:pPr>
      <w:del w:id="8" w:author="Charlotte ORTIZ" w:date="2025-04-24T15:08:00Z">
        <w:r>
          <w:rPr>
            <w:rFonts w:cs="Arial" w:ascii="Arial" w:hAnsi="Arial"/>
          </w:rPr>
        </w:r>
      </w:del>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ins w:id="10" w:author="Charlotte ORTIZ" w:date="2025-04-24T15:08:00Z">
        <w:r>
          <w:rPr>
            <w:rFonts w:cs="Arial" w:ascii="Arial" w:hAnsi="Arial"/>
            <w:b/>
            <w:bCs/>
          </w:rPr>
          <w:t>F_M13_2025_Accord-cadre de conservation-restauration de cinq peintures de Jean-Baptiste Oudry</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1016311"/>
      <w:bookmarkStart w:id="1" w:name="__Fieldmark__0_38010163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01016311"/>
      <w:bookmarkStart w:id="3" w:name="__Fieldmark__1_38010163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01016311"/>
      <w:bookmarkStart w:id="5" w:name="__Fieldmark__2_38010163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01016311"/>
      <w:bookmarkStart w:id="7" w:name="__Fieldmark__3_38010163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01016311"/>
      <w:bookmarkStart w:id="9" w:name="__Fieldmark__4_38010163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01016311"/>
      <w:bookmarkStart w:id="11" w:name="__Fieldmark__5_38010163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01016311"/>
      <w:bookmarkStart w:id="13" w:name="__Fieldmark__6_38010163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01016311"/>
      <w:bookmarkStart w:id="15" w:name="__Fieldmark__7_38010163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01016311"/>
      <w:bookmarkStart w:id="17" w:name="__Fieldmark__8_38010163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01016311"/>
      <w:bookmarkStart w:id="19" w:name="__Fieldmark__9_38010163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01016311"/>
      <w:bookmarkStart w:id="21" w:name="__Fieldmark__10_38010163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01016311"/>
      <w:bookmarkStart w:id="23" w:name="__Fieldmark__11_38010163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Charlotte ORTIZ" w:date="2025-04-24T15:09:00Z">
            <w:r>
              <w:rPr>
                <w:rFonts w:cs="Arial" w:ascii="Arial" w:hAnsi="Arial"/>
                <w:b/>
                <w:i/>
                <w:iCs/>
              </w:rPr>
              <w:delText>(référence de la consultation)</w:delText>
            </w:r>
          </w:del>
          <w:ins w:id="1" w:author="Charlotte ORTIZ" w:date="2025-04-24T15:09:00Z">
            <w:r>
              <w:rPr>
                <w:rFonts w:cs="Arial" w:ascii="Arial" w:hAnsi="Arial"/>
                <w:b/>
                <w:i/>
                <w:iCs/>
              </w:rPr>
              <w:t>F_M13_2025</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rlotte ORTIZ</cp:lastModifiedBy>
  <cp:lastPrinted>2016-11-02T14:51:00Z</cp:lastPrinted>
  <dcterms:modified xsi:type="dcterms:W3CDTF">2025-04-24T13:09:00Z</dcterms:modified>
  <cp:revision>12</cp:revision>
  <dc:subject/>
  <dc:title/>
</cp:coreProperties>
</file>