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5S0015 – Concours de maîtrise d’œuvre relatif à la construction d’un nouvel EHPAD Les Blés d’Or pour l’Etablissement Public de Santé Mentale du 71</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7186932"/>
      <w:bookmarkStart w:id="1" w:name="__Fieldmark__0_24171869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7186932"/>
      <w:bookmarkStart w:id="3" w:name="__Fieldmark__1_24171869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7186932"/>
      <w:bookmarkStart w:id="5" w:name="__Fieldmark__2_24171869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7186932"/>
      <w:bookmarkStart w:id="7" w:name="__Fieldmark__3_24171869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7186932"/>
      <w:bookmarkStart w:id="9" w:name="__Fieldmark__4_24171869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7186932"/>
      <w:bookmarkStart w:id="11" w:name="__Fieldmark__5_24171869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7186932"/>
      <w:bookmarkStart w:id="13" w:name="__Fieldmark__6_24171869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7186932"/>
      <w:bookmarkStart w:id="15" w:name="__Fieldmark__7_24171869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7186932"/>
      <w:bookmarkStart w:id="17" w:name="__Fieldmark__8_24171869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7186932"/>
      <w:bookmarkStart w:id="19" w:name="__Fieldmark__9_24171869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7186932"/>
      <w:bookmarkStart w:id="21" w:name="__Fieldmark__10_24171869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7186932"/>
      <w:bookmarkStart w:id="23" w:name="__Fieldmark__11_24171869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5S00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3-20T12:59:00Z</dcterms:modified>
  <cp:revision>40</cp:revision>
  <dc:subject/>
  <dc:title/>
</cp:coreProperties>
</file>