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2942751"/>
      <w:bookmarkStart w:id="1" w:name="__Fieldmark__0_37429427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2942751"/>
      <w:bookmarkStart w:id="3" w:name="__Fieldmark__1_374294275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42942751"/>
            <w:bookmarkStart w:id="5" w:name="__Fieldmark__2_37429427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42942751"/>
            <w:bookmarkStart w:id="7" w:name="__Fieldmark__3_37429427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42942751"/>
            <w:bookmarkStart w:id="9" w:name="__Fieldmark__4_3742942751"/>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42942751"/>
            <w:bookmarkStart w:id="11" w:name="__Fieldmark__5_37429427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42942751"/>
      <w:bookmarkStart w:id="13" w:name="__Fieldmark__6_3742942751"/>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42942751"/>
      <w:bookmarkStart w:id="15" w:name="__Fieldmark__7_3742942751"/>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2942751"/>
      <w:bookmarkStart w:id="17" w:name="__Fieldmark__8_3742942751"/>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