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04534688"/>
      <w:bookmarkStart w:id="1" w:name="__Fieldmark__0_240453468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04534688"/>
      <w:bookmarkStart w:id="3" w:name="__Fieldmark__1_240453468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04534688"/>
      <w:bookmarkStart w:id="5" w:name="__Fieldmark__2_240453468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4534688"/>
      <w:bookmarkStart w:id="7" w:name="__Fieldmark__3_240453468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04534688"/>
      <w:bookmarkStart w:id="9" w:name="__Fieldmark__4_240453468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4534688"/>
      <w:bookmarkStart w:id="11" w:name="__Fieldmark__5_240453468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04534688"/>
      <w:bookmarkStart w:id="13" w:name="__Fieldmark__6_240453468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4534688"/>
      <w:bookmarkStart w:id="15" w:name="__Fieldmark__7_2404534688"/>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404534688"/>
      <w:bookmarkStart w:id="17" w:name="__Fieldmark__8_2404534688"/>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04534688"/>
      <w:bookmarkStart w:id="19" w:name="__Fieldmark__9_2404534688"/>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404534688"/>
      <w:bookmarkStart w:id="21" w:name="__Fieldmark__10_2404534688"/>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04534688"/>
      <w:bookmarkStart w:id="23" w:name="__Fieldmark__11_2404534688"/>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04534688"/>
      <w:bookmarkStart w:id="25" w:name="__Fieldmark__12_2404534688"/>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04534688"/>
      <w:bookmarkStart w:id="27" w:name="__Fieldmark__13_240453468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04534688"/>
      <w:bookmarkStart w:id="29" w:name="__Fieldmark__14_240453468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04534688"/>
      <w:bookmarkStart w:id="31" w:name="__Fieldmark__15_2404534688"/>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04534688"/>
      <w:bookmarkStart w:id="33" w:name="__Fieldmark__16_2404534688"/>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404534688"/>
      <w:bookmarkStart w:id="35" w:name="__Fieldmark__17_2404534688"/>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04534688"/>
      <w:bookmarkStart w:id="37" w:name="__Fieldmark__18_240453468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04534688"/>
      <w:bookmarkStart w:id="39" w:name="__Fieldmark__19_2404534688"/>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404534688"/>
      <w:bookmarkStart w:id="41" w:name="__Fieldmark__20_2404534688"/>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404534688"/>
      <w:bookmarkStart w:id="43" w:name="__Fieldmark__21_240453468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404534688"/>
      <w:bookmarkStart w:id="45" w:name="__Fieldmark__22_2404534688"/>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04534688"/>
      <w:bookmarkStart w:id="47" w:name="__Fieldmark__23_2404534688"/>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