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21338894"/>
      <w:bookmarkStart w:id="1" w:name="__Fieldmark__0_112133889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21338894"/>
      <w:bookmarkStart w:id="3" w:name="__Fieldmark__1_112133889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21338894"/>
      <w:bookmarkStart w:id="5" w:name="__Fieldmark__2_112133889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21338894"/>
      <w:bookmarkStart w:id="7" w:name="__Fieldmark__3_112133889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21338894"/>
      <w:bookmarkStart w:id="9" w:name="__Fieldmark__4_112133889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21338894"/>
      <w:bookmarkStart w:id="11" w:name="__Fieldmark__5_112133889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21338894"/>
      <w:bookmarkStart w:id="13" w:name="__Fieldmark__6_112133889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21338894"/>
      <w:bookmarkStart w:id="15" w:name="__Fieldmark__7_112133889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21338894"/>
      <w:bookmarkStart w:id="17" w:name="__Fieldmark__8_112133889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21338894"/>
      <w:bookmarkStart w:id="19" w:name="__Fieldmark__9_112133889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21338894"/>
      <w:bookmarkStart w:id="21" w:name="__Fieldmark__10_112133889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21338894"/>
      <w:bookmarkStart w:id="23" w:name="__Fieldmark__11_112133889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21338894"/>
      <w:bookmarkStart w:id="25" w:name="__Fieldmark__12_112133889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21338894"/>
      <w:bookmarkStart w:id="27" w:name="__Fieldmark__13_112133889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21338894"/>
      <w:bookmarkStart w:id="29" w:name="__Fieldmark__14_112133889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21338894"/>
      <w:bookmarkStart w:id="31" w:name="__Fieldmark__15_112133889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21338894"/>
      <w:bookmarkStart w:id="33" w:name="__Fieldmark__16_112133889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21338894"/>
      <w:bookmarkStart w:id="35" w:name="__Fieldmark__17_112133889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21338894"/>
      <w:bookmarkStart w:id="37" w:name="__Fieldmark__18_112133889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21338894"/>
      <w:bookmarkStart w:id="39" w:name="__Fieldmark__19_112133889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21338894"/>
      <w:bookmarkStart w:id="41" w:name="__Fieldmark__20_112133889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21338894"/>
      <w:bookmarkStart w:id="43" w:name="__Fieldmark__21_112133889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21338894"/>
      <w:bookmarkStart w:id="45" w:name="__Fieldmark__22_112133889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21338894"/>
      <w:bookmarkStart w:id="47" w:name="__Fieldmark__23_112133889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21338894"/>
      <w:bookmarkStart w:id="49" w:name="__Fieldmark__24_112133889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21338894"/>
      <w:bookmarkStart w:id="51" w:name="__Fieldmark__25_112133889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21338894"/>
      <w:bookmarkStart w:id="53" w:name="__Fieldmark__26_112133889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21338894"/>
      <w:bookmarkStart w:id="55" w:name="__Fieldmark__27_112133889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21338894"/>
      <w:bookmarkStart w:id="57" w:name="__Fieldmark__28_112133889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21338894"/>
      <w:bookmarkStart w:id="59" w:name="__Fieldmark__29_112133889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21338894"/>
      <w:bookmarkStart w:id="61" w:name="__Fieldmark__30_112133889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21338894"/>
      <w:bookmarkStart w:id="63" w:name="__Fieldmark__31_112133889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21338894"/>
      <w:bookmarkStart w:id="65" w:name="__Fieldmark__32_112133889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21338894"/>
      <w:bookmarkStart w:id="67" w:name="__Fieldmark__33_112133889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21338894"/>
      <w:bookmarkStart w:id="69" w:name="__Fieldmark__34_112133889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21338894"/>
      <w:bookmarkStart w:id="71" w:name="__Fieldmark__35_112133889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21338894"/>
      <w:bookmarkStart w:id="73" w:name="__Fieldmark__36_112133889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