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w:t>
      </w:r>
      <w:hyperlink r:id="rId4">
        <w:r>
          <w:rPr>
            <w:rStyle w:val="InternetLink"/>
            <w:rFonts w:cs="Arial" w:ascii="Arial" w:hAnsi="Arial"/>
            <w:sz w:val="22"/>
            <w:szCs w:val="22"/>
            <w:lang w:eastAsia="fr-FR"/>
          </w:rPr>
          <w:t>sam-montpellier@inrae.fr</w:t>
        </w:r>
      </w:hyperlink>
    </w:p>
    <w:p>
      <w:pPr>
        <w:pStyle w:val="Header"/>
        <w:tabs>
          <w:tab w:val="clear" w:pos="4536"/>
          <w:tab w:val="clear" w:pos="9072"/>
        </w:tabs>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Acquisition d’une moissonneuse-batteuse à essais pour parcelles d’expérimentations agronomiqu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4102126"/>
      <w:bookmarkStart w:id="1" w:name="__Fieldmark__0_19741021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4102126"/>
      <w:bookmarkStart w:id="3" w:name="__Fieldmark__1_19741021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4102126"/>
      <w:bookmarkStart w:id="5" w:name="__Fieldmark__2_19741021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4102126"/>
      <w:bookmarkStart w:id="7" w:name="__Fieldmark__3_19741021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4102126"/>
      <w:bookmarkStart w:id="9" w:name="__Fieldmark__4_19741021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4102126"/>
      <w:bookmarkStart w:id="11" w:name="__Fieldmark__5_19741021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4102126"/>
      <w:bookmarkStart w:id="13" w:name="__Fieldmark__6_19741021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4102126"/>
      <w:bookmarkStart w:id="15" w:name="__Fieldmark__7_19741021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4102126"/>
      <w:bookmarkStart w:id="17" w:name="__Fieldmark__8_19741021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4102126"/>
      <w:bookmarkStart w:id="19" w:name="__Fieldmark__9_19741021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4102126"/>
      <w:bookmarkStart w:id="21" w:name="__Fieldmark__10_19741021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74102126"/>
      <w:bookmarkStart w:id="23" w:name="__Fieldmark__11_19741021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cquisition d’une moissonneuse-batteuse à essais pour parcelles d’expérimentations agronom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inra@supagro.inr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25:00Z</dcterms:created>
  <dc:creator>BOUVIER-VITAL ISABELLE</dc:creator>
  <dc:description/>
  <cp:keywords/>
  <dc:language>en-US</dc:language>
  <cp:lastModifiedBy>Marie-Pierre DE LUCCA</cp:lastModifiedBy>
  <cp:lastPrinted>2016-11-02T14:51:00Z</cp:lastPrinted>
  <dcterms:modified xsi:type="dcterms:W3CDTF">2025-04-14T09:25:00Z</dcterms:modified>
  <cp:revision>2</cp:revision>
  <dc:subject/>
  <dc:title/>
</cp:coreProperties>
</file>