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Tél. 04.99.61.22.00 –courriel : sam-montpellier@inrae.fr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Prestations d'entretien des espaces verts et d'élagage pour les unités extérieures du Centre INRAE Occitanie-Montpellier</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7266257"/>
      <w:bookmarkStart w:id="1" w:name="__Fieldmark__0_5972662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7266257"/>
      <w:bookmarkStart w:id="3" w:name="__Fieldmark__1_59726625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97266257"/>
            <w:bookmarkStart w:id="5" w:name="__Fieldmark__2_5972662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97266257"/>
            <w:bookmarkStart w:id="7" w:name="__Fieldmark__3_5972662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97266257"/>
            <w:bookmarkStart w:id="9" w:name="__Fieldmark__4_597266257"/>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97266257"/>
            <w:bookmarkStart w:id="11" w:name="__Fieldmark__5_5972662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170" w:right="170" w:hanging="360"/>
              <w:jc w:val="both"/>
              <w:rPr>
                <w:rFonts w:ascii="Arial" w:hAnsi="Arial" w:cs="Arial"/>
                <w:b/>
                <w:b/>
                <w:bCs/>
              </w:rPr>
            </w:pPr>
            <w:r>
              <w:rPr>
                <w:rFonts w:eastAsia="Arial" w:cs="Arial" w:ascii="Arial" w:hAnsi="Arial"/>
                <w:sz w:val="12"/>
                <w:szCs w:val="16"/>
              </w:rPr>
              <w:t xml:space="preserve">     </w:t>
            </w:r>
            <w:r>
              <w:rPr>
                <w:rFonts w:cs="Arial" w:ascii="Arial" w:hAnsi="Arial"/>
                <w:sz w:val="12"/>
                <w:szCs w:val="16"/>
              </w:rPr>
              <w:t>-         Renseignements nécessaires pour y accéder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97266257"/>
      <w:bookmarkStart w:id="13" w:name="__Fieldmark__6_5972662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7266257"/>
      <w:bookmarkStart w:id="15" w:name="__Fieldmark__7_5972662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48:00Z</dcterms:created>
  <dc:creator>util-daj</dc:creator>
  <dc:description/>
  <cp:keywords/>
  <dc:language>en-US</dc:language>
  <cp:lastModifiedBy>Marie-Pierre DE LUCCA</cp:lastModifiedBy>
  <cp:lastPrinted>2016-11-02T15:02:00Z</cp:lastPrinted>
  <dcterms:modified xsi:type="dcterms:W3CDTF">2025-04-17T09:51:00Z</dcterms:modified>
  <cp:revision>3</cp:revision>
  <dc:subject/>
  <dc:title>MISE A JOUR AVRIL 2007</dc:title>
</cp:coreProperties>
</file>