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Tél. 04.99.61.22.00 –courriel : </w:t>
      </w:r>
      <w:hyperlink r:id="rId4">
        <w:r>
          <w:rPr>
            <w:rStyle w:val="InternetLink"/>
            <w:rFonts w:cs="Arial" w:ascii="Arial" w:hAnsi="Arial"/>
            <w:sz w:val="22"/>
            <w:szCs w:val="22"/>
            <w:lang w:eastAsia="fr-FR"/>
          </w:rPr>
          <w:t>sam-montpellier@inrae.fr</w:t>
        </w:r>
      </w:hyperlink>
    </w:p>
    <w:p>
      <w:pPr>
        <w:pStyle w:val="Header"/>
        <w:tabs>
          <w:tab w:val="clear" w:pos="4536"/>
          <w:tab w:val="clear" w:pos="9072"/>
        </w:tabs>
        <w:rPr>
          <w:rFonts w:ascii="Arial" w:hAnsi="Arial" w:cs="Arial"/>
          <w:sz w:val="22"/>
          <w:szCs w:val="22"/>
          <w:lang w:eastAsia="fr-FR"/>
        </w:rPr>
      </w:pPr>
      <w:r>
        <w:rPr>
          <w:rFonts w:cs="Arial" w:ascii="Arial" w:hAnsi="Arial"/>
          <w:sz w:val="22"/>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Calibri" w:hAnsi="Calibri" w:cs="Calibri"/>
          <w:b/>
          <w:b/>
          <w:sz w:val="28"/>
        </w:rPr>
      </w:pPr>
      <w:r>
        <w:rPr>
          <w:rFonts w:cs="Calibri" w:ascii="Calibri" w:hAnsi="Calibri"/>
          <w:b/>
          <w:sz w:val="28"/>
        </w:rPr>
        <w:t>Prestations d'entretien des espaces verts et d'élagage pour les unités extérieures du Centre INRAE Occitanie-Montpellier</w:t>
      </w:r>
    </w:p>
    <w:p>
      <w:pPr>
        <w:pStyle w:val="Normal"/>
        <w:rPr>
          <w:rFonts w:ascii="Arial" w:hAnsi="Arial" w:cs="Arial"/>
          <w:b/>
          <w:b/>
          <w:bCs/>
          <w:sz w:val="28"/>
        </w:rPr>
      </w:pPr>
      <w:r>
        <w:rPr>
          <w:rFonts w:cs="Arial" w:ascii="Arial" w:hAnsi="Arial"/>
          <w:b/>
          <w:bCs/>
          <w:sz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3780957"/>
      <w:bookmarkStart w:id="1" w:name="__Fieldmark__0_21137809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3780957"/>
      <w:bookmarkStart w:id="3" w:name="__Fieldmark__1_21137809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3780957"/>
      <w:bookmarkStart w:id="5" w:name="__Fieldmark__2_21137809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13780957"/>
      <w:bookmarkStart w:id="7" w:name="__Fieldmark__3_21137809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13780957"/>
      <w:bookmarkStart w:id="9" w:name="__Fieldmark__4_21137809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13780957"/>
      <w:bookmarkStart w:id="11" w:name="__Fieldmark__5_21137809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13780957"/>
      <w:bookmarkStart w:id="13" w:name="__Fieldmark__6_21137809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3780957"/>
      <w:bookmarkStart w:id="15" w:name="__Fieldmark__7_21137809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13780957"/>
      <w:bookmarkStart w:id="17" w:name="__Fieldmark__8_21137809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13780957"/>
      <w:bookmarkStart w:id="19" w:name="__Fieldmark__9_21137809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3780957"/>
      <w:bookmarkStart w:id="21" w:name="__Fieldmark__10_21137809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13780957"/>
      <w:bookmarkStart w:id="23" w:name="__Fieldmark__11_21137809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inra@supagro.inr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48:00Z</dcterms:created>
  <dc:creator>BOUVIER-VITAL ISABELLE</dc:creator>
  <dc:description/>
  <cp:keywords/>
  <dc:language>en-US</dc:language>
  <cp:lastModifiedBy>Marie-Pierre DE LUCCA</cp:lastModifiedBy>
  <cp:lastPrinted>2016-11-02T14:51:00Z</cp:lastPrinted>
  <dcterms:modified xsi:type="dcterms:W3CDTF">2025-04-17T09:50:00Z</dcterms:modified>
  <cp:revision>3</cp:revision>
  <dc:subject/>
  <dc:title/>
</cp:coreProperties>
</file>