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Travaux de remplacement du syst</w:t>
      </w:r>
      <w:r>
        <w:rPr>
          <w:rFonts w:cs="Arial" w:ascii="Arial" w:hAnsi="Arial"/>
          <w:b/>
        </w:rPr>
        <w:t>è</w:t>
      </w:r>
      <w:r>
        <w:rPr>
          <w:rFonts w:cs="Arial" w:ascii="Arial" w:hAnsi="Arial"/>
          <w:b/>
          <w:bCs/>
        </w:rPr>
        <w:t>me de sécurité incendie du site CPAM de Toulouse 12 place Saint-Etienn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64477798"/>
      <w:bookmarkStart w:id="1" w:name="__Fieldmark__0_3364477798"/>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64477798"/>
      <w:bookmarkStart w:id="3" w:name="__Fieldmark__1_336447779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2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4477798"/>
      <w:bookmarkStart w:id="5" w:name="__Fieldmark__2_3364477798"/>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4477798"/>
      <w:bookmarkStart w:id="7" w:name="__Fieldmark__3_3364477798"/>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4477798"/>
      <w:bookmarkStart w:id="9" w:name="__Fieldmark__4_3364477798"/>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4477798"/>
      <w:bookmarkStart w:id="11" w:name="__Fieldmark__5_3364477798"/>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4477798"/>
      <w:bookmarkStart w:id="13" w:name="__Fieldmark__6_3364477798"/>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4477798"/>
      <w:bookmarkStart w:id="15" w:name="__Fieldmark__7_3364477798"/>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64477798"/>
      <w:bookmarkStart w:id="17" w:name="__Fieldmark__8_3364477798"/>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64477798"/>
      <w:bookmarkStart w:id="19" w:name="__Fieldmark__9_3364477798"/>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364477798"/>
      <w:bookmarkStart w:id="21" w:name="__Fieldmark__10_3364477798"/>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64477798"/>
      <w:bookmarkStart w:id="23" w:name="__Fieldmark__11_336447779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64477798"/>
      <w:bookmarkStart w:id="25" w:name="__Fieldmark__12_336447779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64477798"/>
      <w:bookmarkStart w:id="27" w:name="__Fieldmark__13_336447779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64477798"/>
      <w:bookmarkStart w:id="29" w:name="__Fieldmark__14_3364477798"/>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364477798"/>
      <w:bookmarkStart w:id="31" w:name="__Fieldmark__15_3364477798"/>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64477798"/>
      <w:bookmarkStart w:id="33" w:name="__Fieldmark__16_3364477798"/>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64477798"/>
      <w:bookmarkStart w:id="35" w:name="__Fieldmark__17_3364477798"/>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364477798"/>
      <w:bookmarkStart w:id="37" w:name="__Fieldmark__18_336447779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64477798"/>
      <w:bookmarkStart w:id="39" w:name="__Fieldmark__19_3364477798"/>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lang w:eastAsia="fr-FR"/>
        </w:rPr>
      </w:pPr>
      <w:r>
        <w:rPr>
          <w:rFonts w:cs="Calibri"/>
          <w:color w:val="000000"/>
          <w:lang w:eastAsia="fr-FR"/>
        </w:rPr>
        <w:t xml:space="preserve">Le marché prend effet à sa date de notification. La date limite contractuelle maximale de réception des travaux est fixé </w:t>
      </w:r>
      <w:r>
        <w:rPr>
          <w:rFonts w:cs="Calibri"/>
          <w:b/>
          <w:u w:val="single"/>
          <w:lang w:eastAsia="fr-FR"/>
        </w:rPr>
        <w:t>au 15 novembre 2025</w:t>
      </w:r>
      <w:r>
        <w:rPr>
          <w:rFonts w:cs="Calibri"/>
          <w:color w:val="000000"/>
          <w:lang w:eastAsia="fr-FR"/>
        </w:rPr>
        <w:t>, hors période de garantie de parfait achèvement.</w:t>
      </w:r>
    </w:p>
    <w:p>
      <w:pPr>
        <w:pStyle w:val="Normal"/>
        <w:tabs>
          <w:tab w:val="clear" w:pos="567"/>
          <w:tab w:val="left" w:pos="426" w:leader="none"/>
          <w:tab w:val="left" w:pos="851" w:leader="none"/>
        </w:tabs>
        <w:spacing w:before="120" w:after="0"/>
        <w:ind w:left="924" w:hanging="0"/>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64477798"/>
      <w:bookmarkStart w:id="41" w:name="__Fieldmark__20_3364477798"/>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64477798"/>
      <w:bookmarkStart w:id="43" w:name="__Fieldmark__21_3364477798"/>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64477798"/>
      <w:bookmarkStart w:id="45" w:name="__Fieldmark__22_3364477798"/>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64477798"/>
      <w:bookmarkStart w:id="47" w:name="__Fieldmark__23_3364477798"/>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64477798"/>
      <w:bookmarkStart w:id="49" w:name="__Fieldmark__24_3364477798"/>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64477798"/>
      <w:bookmarkStart w:id="51" w:name="__Fieldmark__25_3364477798"/>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64477798"/>
      <w:bookmarkStart w:id="53" w:name="__Fieldmark__26_3364477798"/>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64477798"/>
      <w:bookmarkStart w:id="55" w:name="__Fieldmark__27_3364477798"/>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64477798"/>
      <w:bookmarkStart w:id="57" w:name="__Fieldmark__28_3364477798"/>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64477798"/>
      <w:bookmarkStart w:id="59" w:name="__Fieldmark__29_3364477798"/>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26</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CHAMI VEISS (CPAM HAUTE-GARONNE)</cp:lastModifiedBy>
  <cp:lastPrinted>2016-11-04T13:53:00Z</cp:lastPrinted>
  <dcterms:modified xsi:type="dcterms:W3CDTF">2025-04-23T11:28:00Z</dcterms:modified>
  <cp:revision>9</cp:revision>
  <dc:subject/>
  <dc:title>_Modèle recommandé : le service peut l’adapter le cas échéant_DC1_</dc:title>
</cp:coreProperties>
</file>