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213698964"/>
      <w:bookmarkStart w:id="1" w:name="__Fieldmark__0_2213698964"/>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213698964"/>
      <w:bookmarkStart w:id="3" w:name="__Fieldmark__1_2213698964"/>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213698964"/>
      <w:bookmarkStart w:id="5" w:name="__Fieldmark__2_2213698964"/>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213698964"/>
      <w:bookmarkStart w:id="7" w:name="__Fieldmark__3_2213698964"/>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213698964"/>
      <w:bookmarkStart w:id="9" w:name="__Fieldmark__4_2213698964"/>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213698964"/>
      <w:bookmarkStart w:id="11" w:name="__Fieldmark__5_2213698964"/>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213698964"/>
      <w:bookmarkStart w:id="13" w:name="__Fieldmark__6_2213698964"/>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213698964"/>
      <w:bookmarkStart w:id="15" w:name="__Fieldmark__7_2213698964"/>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213698964"/>
      <w:bookmarkStart w:id="17" w:name="__Fieldmark__8_2213698964"/>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213698964"/>
      <w:bookmarkStart w:id="19" w:name="__Fieldmark__9_2213698964"/>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213698964"/>
      <w:bookmarkStart w:id="21" w:name="__Fieldmark__10_2213698964"/>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213698964"/>
      <w:bookmarkStart w:id="23" w:name="__Fieldmark__11_2213698964"/>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