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65327028"/>
      <w:bookmarkStart w:id="1" w:name="__Fieldmark__0_156532702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65327028"/>
      <w:bookmarkStart w:id="3" w:name="__Fieldmark__1_156532702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65327028"/>
            <w:bookmarkStart w:id="5" w:name="__Fieldmark__2_156532702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65327028"/>
            <w:bookmarkStart w:id="7" w:name="__Fieldmark__3_156532702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65327028"/>
            <w:bookmarkStart w:id="9" w:name="__Fieldmark__4_156532702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65327028"/>
            <w:bookmarkStart w:id="11" w:name="__Fieldmark__5_156532702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65327028"/>
            <w:bookmarkStart w:id="13" w:name="__Fieldmark__6_156532702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65327028"/>
      <w:bookmarkStart w:id="15" w:name="__Fieldmark__7_156532702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65327028"/>
      <w:bookmarkStart w:id="17" w:name="__Fieldmark__8_156532702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