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217170</wp:posOffset>
            </wp:positionV>
            <wp:extent cx="1185545" cy="10718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left" w:pos="5245" w:leader="none"/>
          <w:tab w:val="left" w:pos="7230" w:leader="none"/>
        </w:tabs>
        <w:spacing w:before="0" w:after="0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Timbre"/>
        <w:tabs>
          <w:tab w:val="left" w:pos="5245" w:leader="none"/>
          <w:tab w:val="left" w:pos="7230" w:leader="none"/>
        </w:tabs>
        <w:spacing w:before="0" w:after="0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     23/04/2025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ab/>
        <w:t>N°    25.6b.401  DSSFB/SDFC/NP</w:t>
        <w:tab/>
        <w:t xml:space="preserve">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467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235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cibles flottantes Tomato Killer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/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ous-directeur finances-contrat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DEFORGE Pauline ADJOINT ADMI</cp:lastModifiedBy>
  <cp:lastPrinted>2025-04-14T08:56:00Z</cp:lastPrinted>
  <dcterms:modified xsi:type="dcterms:W3CDTF">2025-04-23T06:18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