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22 : Fournitures des denrées alimentaires répondant aux besoins des restaurations des sites INSPE de Villeneuve d’Ascq et d’Arra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95699081"/>
      <w:bookmarkStart w:id="1" w:name="__Fieldmark__0_495699081"/>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95699081"/>
      <w:bookmarkStart w:id="3" w:name="__Fieldmark__1_495699081"/>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eastAsia="Marianne" w:cs="Arial" w:ascii="Marianne" w:hAnsi="Marianne"/>
          <w:bCs/>
          <w:i/>
          <w:iCs/>
          <w:sz w:val="18"/>
          <w:szCs w:val="18"/>
        </w:rPr>
        <w:t xml:space="preserve"> </w:t>
      </w:r>
      <w:r>
        <w:rPr>
          <w:rFonts w:cs="Arial" w:ascii="Marianne" w:hAnsi="Marianne"/>
          <w:bCs/>
          <w:i/>
          <w:iCs/>
          <w:sz w:val="18"/>
          <w:szCs w:val="18"/>
        </w:rPr>
        <w:t>l’intérêt.</w:t>
      </w:r>
      <w:r>
        <w:rPr>
          <w:rFonts w:cs="Arial" w:ascii="Marianne" w:hAnsi="Marianne"/>
          <w:i/>
          <w:iCs/>
          <w:sz w:val="18"/>
          <w:szCs w:val="18"/>
        </w:rPr>
        <w:t>)</w:t>
      </w:r>
    </w:p>
    <w:tbl>
      <w:tblPr>
        <w:tblW w:w="9747" w:type="dxa"/>
        <w:jc w:val="center"/>
        <w:tblInd w:w="0" w:type="dxa"/>
        <w:tblLayout w:type="fixed"/>
        <w:tblCellMar>
          <w:top w:w="0" w:type="dxa"/>
          <w:left w:w="108" w:type="dxa"/>
          <w:bottom w:w="0" w:type="dxa"/>
          <w:right w:w="108" w:type="dxa"/>
        </w:tblCellMar>
      </w:tblPr>
      <w:tblGrid>
        <w:gridCol w:w="2235"/>
        <w:gridCol w:w="1417"/>
        <w:gridCol w:w="6095"/>
      </w:tblGrid>
      <w:tr>
        <w:trPr>
          <w:trHeight w:val="697" w:hRule="atLeast"/>
        </w:trPr>
        <w:tc>
          <w:tcPr>
            <w:tcW w:w="223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Case à cocher</w:t>
            </w:r>
          </w:p>
        </w:tc>
        <w:tc>
          <w:tcPr>
            <w:tcW w:w="1417"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bCs/>
                <w:sz w:val="18"/>
                <w:szCs w:val="18"/>
              </w:rPr>
            </w:pPr>
            <w:r>
              <w:rPr>
                <w:rFonts w:cs="Arial" w:ascii="Marianne" w:hAnsi="Marianne"/>
                <w:bCs/>
                <w:sz w:val="18"/>
                <w:szCs w:val="18"/>
              </w:rPr>
              <w:t xml:space="preserve">N° de lot </w:t>
            </w:r>
          </w:p>
        </w:tc>
        <w:tc>
          <w:tcPr>
            <w:tcW w:w="6095"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Cs/>
                <w:sz w:val="18"/>
                <w:szCs w:val="18"/>
              </w:rPr>
            </w:pPr>
            <w:r>
              <w:rPr>
                <w:rFonts w:cs="Arial" w:ascii="Marianne" w:hAnsi="Marianne"/>
                <w:bCs/>
                <w:sz w:val="18"/>
                <w:szCs w:val="18"/>
              </w:rPr>
              <w:t xml:space="preserve">Intitulé du lot </w:t>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4" w:name="__Fieldmark__2_495699081"/>
            <w:bookmarkStart w:id="5" w:name="__Fieldmark__2_495699081"/>
            <w:bookmarkEnd w:id="5"/>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Produits surgelés :</w:t>
            </w:r>
          </w:p>
          <w:p>
            <w:pPr>
              <w:pStyle w:val="Normal"/>
              <w:jc w:val="center"/>
              <w:rPr/>
            </w:pPr>
            <w:r>
              <w:rPr>
                <w:rFonts w:cs="Arial" w:ascii="Marianne" w:hAnsi="Marianne"/>
              </w:rPr>
              <w:t>Pains, Viennoiseries, Pâtisseries, Fruits et légumes, Produits carnés, Produits de la mer ou d'eau douce,</w:t>
            </w:r>
          </w:p>
          <w:p>
            <w:pPr>
              <w:pStyle w:val="Normal"/>
              <w:jc w:val="center"/>
              <w:rPr>
                <w:rFonts w:ascii="Marianne" w:hAnsi="Marianne" w:cs="Arial"/>
                <w:bCs/>
                <w:sz w:val="18"/>
                <w:szCs w:val="18"/>
              </w:rPr>
            </w:pPr>
            <w:r>
              <w:rPr>
                <w:rFonts w:cs="Arial" w:ascii="Marianne" w:hAnsi="Marianne"/>
              </w:rPr>
              <w:t>Préparations alimentaires congelés</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6" w:name="__Fieldmark__3_495699081"/>
            <w:bookmarkStart w:id="7" w:name="__Fieldmark__3_495699081"/>
            <w:bookmarkEnd w:id="7"/>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2</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Marianne" w:ascii="Marianne" w:hAnsi="Marianne"/>
              </w:rPr>
              <w:t>Fruits et légumes frais réfrigérés (Ière gamme) préparés (IV° et V° gammes)</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8" w:name="__Fieldmark__4_495699081"/>
            <w:bookmarkStart w:id="9" w:name="__Fieldmark__4_495699081"/>
            <w:bookmarkEnd w:id="9"/>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3</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Marianne" w:ascii="Marianne" w:hAnsi="Marianne"/>
              </w:rPr>
              <w:t>Viandes fraiches : viande de bœuf, viande d’agneau et de veau, viande de porc et viande de volailles fraich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0" w:name="__Fieldmark__5_495699081"/>
            <w:bookmarkStart w:id="11" w:name="__Fieldmark__5_495699081"/>
            <w:bookmarkEnd w:id="11"/>
            <w:r>
              <w:rPr>
                <w:rFonts w:cs="Arial" w:ascii="Marianne" w:hAnsi="Marianne"/>
                <w:bCs/>
                <w:sz w:val="18"/>
                <w:szCs w:val="18"/>
              </w:rPr>
            </w:r>
            <w:r>
              <w:rPr>
                <w:sz w:val="18"/>
                <w:szCs w:val="18"/>
                <w:bCs/>
                <w:rFonts w:cs="Arial" w:ascii="Marianne" w:hAnsi="Marianne"/>
              </w:rPr>
              <w:fldChar w:fldCharType="end"/>
            </w:r>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4</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Marianne" w:ascii="Marianne" w:hAnsi="Marianne"/>
              </w:rPr>
              <w:t>Produits de la mer ou d'eau douce frai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2" w:name="_Hlk196746465"/>
            <w:bookmarkStart w:id="13" w:name="__Fieldmark__6_495699081"/>
            <w:bookmarkStart w:id="14" w:name="__Fieldmark__6_495699081"/>
            <w:bookmarkEnd w:id="14"/>
            <w:r>
              <w:rPr>
                <w:rFonts w:cs="Arial" w:ascii="Marianne" w:hAnsi="Marianne"/>
                <w:bCs/>
                <w:sz w:val="18"/>
                <w:szCs w:val="18"/>
              </w:rPr>
            </w:r>
            <w:r>
              <w:rPr>
                <w:sz w:val="18"/>
                <w:szCs w:val="18"/>
                <w:bCs/>
                <w:rFonts w:cs="Arial" w:ascii="Marianne" w:hAnsi="Marianne"/>
              </w:rPr>
              <w:fldChar w:fldCharType="end"/>
            </w:r>
            <w:bookmarkEnd w:id="12"/>
            <w:r>
              <w:rPr>
                <w:rFonts w:cs="Arial" w:ascii="Marianne" w:hAnsi="Marianne"/>
                <w:bCs/>
                <w:sz w:val="18"/>
                <w:szCs w:val="18"/>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5</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Marianne" w:hAnsi="Marianne" w:cs="Arial"/>
                <w:bCs/>
                <w:sz w:val="18"/>
                <w:szCs w:val="18"/>
              </w:rPr>
            </w:pPr>
            <w:r>
              <w:rPr>
                <w:rFonts w:cs="Marianne" w:ascii="Marianne" w:hAnsi="Marianne"/>
              </w:rPr>
              <w:t>Œufs et produits laitier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5" w:name="__Fieldmark__7_495699081"/>
            <w:bookmarkStart w:id="16" w:name="__Fieldmark__7_495699081"/>
            <w:bookmarkEnd w:id="16"/>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6</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Marianne" w:ascii="Marianne" w:hAnsi="Marianne"/>
              </w:rPr>
              <w:t>Préparations alimentaires et plats cuisinés frais réfrigéré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7" w:name="__Fieldmark__8_495699081"/>
            <w:bookmarkStart w:id="18" w:name="__Fieldmark__8_495699081"/>
            <w:bookmarkEnd w:id="18"/>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7</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Marianne" w:ascii="Marianne" w:hAnsi="Marianne"/>
              </w:rPr>
              <w:t>Charcuterie</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19" w:name="__Fieldmark__9_495699081"/>
            <w:bookmarkStart w:id="20" w:name="__Fieldmark__9_495699081"/>
            <w:bookmarkEnd w:id="20"/>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8</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Marianne" w:ascii="Marianne" w:hAnsi="Marianne"/>
              </w:rPr>
              <w:t>Boissons alcoolisées et non alcoolisées</w:t>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rFonts w:ascii="Marianne" w:hAnsi="Marianne" w:cs="Arial"/>
                <w:bCs/>
                <w:sz w:val="18"/>
                <w:szCs w:val="18"/>
              </w:rPr>
            </w:pPr>
            <w:r>
              <w:fldChar w:fldCharType="begin">
                <w:ffData>
                  <w:name w:val=""/>
                  <w:enabled/>
                  <w:calcOnExit w:val="0"/>
                  <w:checkBox>
                    <w:sizeAuto/>
                  </w:checkBox>
                </w:ffData>
              </w:fldChar>
            </w:r>
            <w:r>
              <w:rPr>
                <w:sz w:val="18"/>
                <w:szCs w:val="18"/>
                <w:bCs/>
                <w:rFonts w:cs="Arial" w:ascii="Marianne" w:hAnsi="Marianne"/>
              </w:rPr>
              <w:instrText xml:space="preserve"> FORMCHECKBOX </w:instrText>
            </w:r>
            <w:r>
              <w:rPr>
                <w:sz w:val="18"/>
                <w:szCs w:val="18"/>
                <w:bCs/>
                <w:rFonts w:cs="Arial" w:ascii="Marianne" w:hAnsi="Marianne"/>
              </w:rPr>
              <w:fldChar w:fldCharType="separate"/>
            </w:r>
            <w:bookmarkStart w:id="21" w:name="__Fieldmark__10_495699081"/>
            <w:bookmarkStart w:id="22" w:name="__Fieldmark__10_495699081"/>
            <w:bookmarkEnd w:id="22"/>
            <w:r/>
            <w:r>
              <w:rPr>
                <w:sz w:val="18"/>
                <w:szCs w:val="18"/>
                <w:bCs/>
                <w:rFonts w:cs="Arial" w:ascii="Marianne" w:hAnsi="Marianne"/>
              </w:rPr>
              <w:fldChar w:fldCharType="end"/>
            </w:r>
            <w:r>
              <w:rPr>
                <w:rFonts w:cs="Arial" w:ascii="Marianne" w:hAnsi="Marianne"/>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9</w:t>
            </w:r>
          </w:p>
        </w:tc>
        <w:tc>
          <w:tcPr>
            <w:tcW w:w="6095" w:type="dxa"/>
            <w:tcBorders>
              <w:top w:val="single" w:sz="4" w:space="0" w:color="000000"/>
              <w:left w:val="single" w:sz="4" w:space="0" w:color="00000A"/>
              <w:bottom w:val="single" w:sz="4" w:space="0" w:color="000000"/>
              <w:right w:val="single" w:sz="4" w:space="0" w:color="000000"/>
            </w:tcBorders>
            <w:vAlign w:val="center"/>
          </w:tcPr>
          <w:p>
            <w:pPr>
              <w:pStyle w:val="Normal"/>
              <w:jc w:val="center"/>
              <w:rPr>
                <w:rFonts w:ascii="Marianne" w:hAnsi="Marianne" w:cs="Arial"/>
                <w:bCs/>
                <w:sz w:val="18"/>
                <w:szCs w:val="18"/>
              </w:rPr>
            </w:pPr>
            <w:r>
              <w:rPr>
                <w:rFonts w:cs="Marianne" w:ascii="Marianne" w:hAnsi="Marianne"/>
              </w:rPr>
              <w:t>Conserves et épiceries</w:t>
            </w:r>
          </w:p>
        </w:tc>
      </w:tr>
    </w:tbl>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3" w:name="__Fieldmark__11_495699081"/>
      <w:bookmarkStart w:id="24" w:name="__Fieldmark__11_495699081"/>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2_495699081"/>
      <w:bookmarkStart w:id="26" w:name="__Fieldmark__12_495699081"/>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3_495699081"/>
      <w:bookmarkStart w:id="28" w:name="__Fieldmark__13_495699081"/>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4_495699081"/>
      <w:bookmarkStart w:id="30" w:name="__Fieldmark__14_495699081"/>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2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5_495699081"/>
      <w:bookmarkStart w:id="32" w:name="__Fieldmark__15_495699081"/>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Financière BPU à l’ATTRI1 2025.27 lots 1 à 9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6_495699081"/>
      <w:bookmarkStart w:id="34" w:name="__Fieldmark__16_495699081"/>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lots 1 à 9 (Liste des produits les plus commandé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7_495699081"/>
      <w:bookmarkStart w:id="36" w:name="__Fieldmark__17_495699081"/>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27 lots 1 à 9 (un CCP par lot)</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8_495699081"/>
      <w:bookmarkStart w:id="38" w:name="__Fieldmark__18_495699081"/>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RT commun à tous les lot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9_495699081"/>
      <w:bookmarkStart w:id="40" w:name="__Fieldmark__19_495699081"/>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er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20_495699081"/>
      <w:bookmarkStart w:id="42" w:name="__Fieldmark__20_495699081"/>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1_495699081"/>
      <w:bookmarkStart w:id="44" w:name="__Fieldmark__21_495699081"/>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2_495699081"/>
      <w:bookmarkStart w:id="46" w:name="__Fieldmark__22_495699081"/>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3_495699081"/>
      <w:bookmarkStart w:id="48" w:name="__Fieldmark__23_495699081"/>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4_495699081"/>
      <w:bookmarkStart w:id="50" w:name="__Fieldmark__24_495699081"/>
      <w:bookmarkEnd w:id="5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5_495699081"/>
      <w:bookmarkStart w:id="52" w:name="__Fieldmark__25_495699081"/>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6_495699081"/>
      <w:bookmarkStart w:id="54" w:name="__Fieldmark__26_495699081"/>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7_495699081"/>
      <w:bookmarkStart w:id="56" w:name="__Fieldmark__27_495699081"/>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8_495699081"/>
      <w:bookmarkStart w:id="58" w:name="__Fieldmark__28_495699081"/>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9_495699081"/>
      <w:bookmarkStart w:id="60" w:name="__Fieldmark__29_495699081"/>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30_495699081"/>
      <w:bookmarkStart w:id="62" w:name="__Fieldmark__30_495699081"/>
      <w:bookmarkEnd w:id="6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1_495699081"/>
      <w:bookmarkStart w:id="64" w:name="__Fieldmark__31_495699081"/>
      <w:bookmarkEnd w:id="64"/>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2_495699081"/>
      <w:bookmarkStart w:id="66" w:name="__Fieldmark__32_495699081"/>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3_495699081"/>
      <w:bookmarkStart w:id="68" w:name="__Fieldmark__33_495699081"/>
      <w:bookmarkEnd w:id="6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w:t>
      </w:r>
    </w:p>
    <w:p>
      <w:pPr>
        <w:pStyle w:val="Normal"/>
        <w:tabs>
          <w:tab w:val="clear" w:pos="567"/>
          <w:tab w:val="left" w:pos="851" w:leader="none"/>
        </w:tabs>
        <w:rPr/>
      </w:pPr>
      <w:r>
        <w:rPr>
          <w:rFonts w:cs="Arial" w:ascii="Marianne" w:hAnsi="Marianne"/>
          <w:sz w:val="18"/>
          <w:szCs w:val="18"/>
        </w:rPr>
        <w:t>L’accord-cadre est conclu pour une année à compter du 22 août 2025. Il sera reconductible de manière tacite, pour une année, dans la limite de 3 fois. Sa durée n’excèdera donc pas 4 années.</w:t>
      </w:r>
    </w:p>
    <w:p>
      <w:pPr>
        <w:pStyle w:val="Normal"/>
        <w:tabs>
          <w:tab w:val="clear" w:pos="567"/>
          <w:tab w:val="left" w:pos="851" w:leader="none"/>
        </w:tabs>
        <w:rPr>
          <w:rFonts w:ascii="Marianne" w:hAnsi="Marianne" w:cs="Arial"/>
          <w:sz w:val="18"/>
          <w:szCs w:val="18"/>
        </w:rPr>
      </w:pPr>
      <w:r>
        <w:rPr>
          <w:rFonts w:cs="Arial" w:ascii="Marianne" w:hAnsi="Marianne"/>
          <w:sz w:val="18"/>
          <w:szCs w:val="18"/>
        </w:rPr>
        <w:tab/>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4_495699081"/>
      <w:bookmarkStart w:id="70" w:name="__Fieldmark__34_495699081"/>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5_495699081"/>
      <w:bookmarkStart w:id="72" w:name="__Fieldmark__35_495699081"/>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6_495699081"/>
      <w:bookmarkStart w:id="74" w:name="__Fieldmark__36_495699081"/>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7_495699081"/>
      <w:bookmarkStart w:id="76" w:name="__Fieldmark__37_495699081"/>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8_495699081"/>
      <w:bookmarkStart w:id="78" w:name="__Fieldmark__38_495699081"/>
      <w:bookmarkEnd w:id="7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9_495699081"/>
      <w:bookmarkStart w:id="80" w:name="__Fieldmark__39_495699081"/>
      <w:bookmarkEnd w:id="8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40_495699081"/>
      <w:bookmarkStart w:id="82" w:name="__Fieldmark__40_495699081"/>
      <w:bookmarkEnd w:id="82"/>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41_495699081"/>
      <w:bookmarkStart w:id="84" w:name="__Fieldmark__41_495699081"/>
      <w:bookmarkEnd w:id="8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5" w:name="__Fieldmark__42_495699081"/>
      <w:bookmarkStart w:id="86" w:name="__Fieldmark__42_495699081"/>
      <w:bookmarkEnd w:id="8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7" w:name="__Fieldmark__43_495699081"/>
      <w:bookmarkStart w:id="88" w:name="__Fieldmark__43_495699081"/>
      <w:bookmarkEnd w:id="8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9" w:name="__Fieldmark__44_495699081"/>
      <w:bookmarkStart w:id="90" w:name="__Fieldmark__44_495699081"/>
      <w:bookmarkEnd w:id="9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1" w:name="__Fieldmark__45_495699081"/>
      <w:bookmarkStart w:id="92" w:name="__Fieldmark__45_495699081"/>
      <w:bookmarkEnd w:id="9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3" w:name="__Fieldmark__46_495699081"/>
      <w:bookmarkStart w:id="94" w:name="__Fieldmark__46_495699081"/>
      <w:bookmarkEnd w:id="9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5" w:name="__Fieldmark__47_495699081"/>
      <w:bookmarkStart w:id="96" w:name="__Fieldmark__47_495699081"/>
      <w:bookmarkEnd w:id="9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7" w:name="__Fieldmark__48_495699081"/>
      <w:bookmarkStart w:id="98" w:name="__Fieldmark__48_495699081"/>
      <w:bookmarkEnd w:id="9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vanish/>
        </w:rPr>
      </w:pPr>
      <w:r>
        <w:rPr>
          <w:rFonts w:cs="Arial" w:ascii="Marianne" w:hAnsi="Marianne"/>
          <w:sz w:val="18"/>
          <w:szCs w:val="18"/>
        </w:rPr>
        <w:t>Date de la dernière mise à jour : 01/04/2019.</w:t>
      </w:r>
      <w:bookmarkStart w:id="99" w:name="_PictureBullets"/>
      <w:bookmarkEnd w:id="99"/>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22</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4-30T07:01:00Z</dcterms:modified>
  <cp:revision>58</cp:revision>
  <dc:subject/>
  <dc:title>_Modèle recommandé : le service peut l’adapter le cas échéant_DC1_</dc:title>
</cp:coreProperties>
</file>