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53303750"/>
      <w:bookmarkStart w:id="1" w:name="__Fieldmark__0_18533037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53303750"/>
      <w:bookmarkStart w:id="3" w:name="__Fieldmark__1_18533037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53303750"/>
            <w:bookmarkStart w:id="5" w:name="__Fieldmark__2_18533037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53303750"/>
            <w:bookmarkStart w:id="7" w:name="__Fieldmark__3_18533037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53303750"/>
            <w:bookmarkStart w:id="9" w:name="__Fieldmark__4_18533037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53303750"/>
            <w:bookmarkStart w:id="11" w:name="__Fieldmark__5_18533037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53303750"/>
            <w:bookmarkStart w:id="13" w:name="__Fieldmark__6_18533037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53303750"/>
      <w:bookmarkStart w:id="15" w:name="__Fieldmark__7_18533037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53303750"/>
      <w:bookmarkStart w:id="17" w:name="__Fieldmark__8_185330375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