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670"/>
        <w:gridCol w:w="212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89855" cy="312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985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À RENSEIGNER ET À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65pt;height:24.6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À RENSEIGNER ET À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U MARCH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Guyane (973) - FAG - </w:t>
            </w:r>
            <w:r>
              <w:rPr>
                <w:rFonts w:cs="Arial" w:ascii="Arial" w:hAnsi="Arial"/>
                <w:sz w:val="18"/>
                <w:szCs w:val="18"/>
              </w:rPr>
              <w:t>Accord-cadre mixte pour la maintenance préventive et corrective des installations de production, de traitement et de distribution des eaux destinées à la consommation humaine des Forces Armées en Guya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JET</w:t>
            </w:r>
            <w:r>
              <w:rPr>
                <w:b/>
              </w:rPr>
              <w:t xml:space="preserve"> N° 25-03-0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TURE DE LA PREST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À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/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ÉNOMINATI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/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RESSE OU SIEGE SOCIAL</w:t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ORDONNÉES TÉLÉ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ÉRANT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/>
            </w:pPr>
            <w:r>
              <w:rPr>
                <w:b/>
                <w:bCs/>
              </w:rPr>
              <w:t>DÉLÉGATION DE POUVOIR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É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pacing w:before="120" w:after="120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9" w:hRule="atLeast"/>
        </w:trPr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È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9:34:00Z</dcterms:created>
  <dc:creator>M. Lacombe</dc:creator>
  <dc:description/>
  <cp:keywords/>
  <dc:language>en-US</dc:language>
  <cp:lastModifiedBy>GILLES Alexandra ADJ ADM PAL 2CL AE</cp:lastModifiedBy>
  <cp:lastPrinted>2022-06-16T16:55:00Z</cp:lastPrinted>
  <dcterms:modified xsi:type="dcterms:W3CDTF">2025-04-22T15:59:00Z</dcterms:modified>
  <cp:revision>2</cp:revision>
  <dc:subject/>
  <dc:title>ETABLIS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