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sz w:val="24"/>
          <w:szCs w:val="28"/>
        </w:rPr>
      </w:pPr>
      <w:r>
        <w:rPr>
          <w:rFonts w:cs="Calibri" w:ascii="Calibri" w:hAnsi="Calibri"/>
          <w:b/>
          <w:sz w:val="24"/>
          <w:szCs w:val="28"/>
        </w:rPr>
        <w:t>Maintenance des systèmes de sécurité incendie catégorie A, des équipements de désenfumage mécanique et des portes coupe-feu de l’UIOSS de la Haute-Garonne</w:t>
      </w:r>
    </w:p>
    <w:p>
      <w:pPr>
        <w:pStyle w:val="Normal"/>
        <w:rPr>
          <w:rFonts w:ascii="Arial" w:hAnsi="Arial" w:cs="Arial"/>
          <w:b/>
          <w:b/>
          <w:bCs/>
          <w:sz w:val="24"/>
          <w:szCs w:val="28"/>
        </w:rPr>
      </w:pPr>
      <w:r>
        <w:rPr>
          <w:rFonts w:cs="Arial" w:ascii="Arial" w:hAnsi="Arial"/>
          <w:b/>
          <w:bCs/>
          <w:sz w:val="24"/>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27095905"/>
      <w:bookmarkStart w:id="1" w:name="__Fieldmark__0_17270959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7095905"/>
      <w:bookmarkStart w:id="3" w:name="__Fieldmark__1_17270959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7095905"/>
      <w:bookmarkStart w:id="5" w:name="__Fieldmark__2_1727095905"/>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7095905"/>
      <w:bookmarkStart w:id="7" w:name="__Fieldmark__3_1727095905"/>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7095905"/>
      <w:bookmarkStart w:id="9" w:name="__Fieldmark__4_1727095905"/>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7095905"/>
      <w:bookmarkStart w:id="11" w:name="__Fieldmark__5_1727095905"/>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7095905"/>
      <w:bookmarkStart w:id="13" w:name="__Fieldmark__6_1727095905"/>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27095905"/>
      <w:bookmarkStart w:id="15" w:name="__Fieldmark__7_1727095905"/>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1727095905"/>
      <w:bookmarkStart w:id="17" w:name="__Fieldmark__8_1727095905"/>
      <w:bookmarkEnd w:id="17"/>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7095905"/>
      <w:bookmarkStart w:id="19" w:name="__Fieldmark__9_172709590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7095905"/>
      <w:bookmarkStart w:id="21" w:name="__Fieldmark__10_1727095905"/>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4014)</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4"/>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4-22T12:36:00Z</dcterms:modified>
  <cp:revision>22</cp:revision>
  <dc:subject/>
  <dc:title/>
</cp:coreProperties>
</file>