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service.marches@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70681384"/>
      <w:bookmarkEnd w:id="0"/>
      <w:r>
        <w:rPr>
          <w:rFonts w:cs="Arial" w:ascii="Arial" w:hAnsi="Arial"/>
          <w:b/>
        </w:rPr>
        <w:t xml:space="preserve">Accord-cadre N° 2022-010 ACB </w:t>
      </w:r>
    </w:p>
    <w:p>
      <w:pPr>
        <w:pStyle w:val="Normal"/>
        <w:ind w:left="567" w:hanging="0"/>
        <w:rPr>
          <w:rFonts w:ascii="Arial" w:hAnsi="Arial" w:cs="Arial"/>
          <w:b/>
          <w:b/>
        </w:rPr>
      </w:pPr>
      <w:bookmarkStart w:id="1" w:name="_Hlk70681384"/>
      <w:bookmarkEnd w:id="1"/>
      <w:r>
        <w:rPr>
          <w:rFonts w:cs="Arial" w:ascii="Arial" w:hAnsi="Arial"/>
          <w:b/>
        </w:rPr>
        <w:t>Fourniture de papiers d'impression recyclés pour l'ensemble des services et composantes de l'Université de Bretagne occidentale.</w:t>
      </w:r>
    </w:p>
    <w:p>
      <w:pPr>
        <w:pStyle w:val="Normal"/>
        <w:ind w:left="567" w:hanging="0"/>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541669261"/>
      <w:bookmarkStart w:id="3" w:name="__Fieldmark__0_1541669261"/>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541669261"/>
      <w:bookmarkStart w:id="5" w:name="__Fieldmark__1_1541669261"/>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41669261"/>
      <w:bookmarkStart w:id="7" w:name="__Fieldmark__2_1541669261"/>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541669261"/>
      <w:bookmarkStart w:id="9" w:name="__Fieldmark__3_1541669261"/>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41669261"/>
      <w:bookmarkStart w:id="11" w:name="__Fieldmark__4_1541669261"/>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541669261"/>
      <w:bookmarkStart w:id="13" w:name="__Fieldmark__5_1541669261"/>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541669261"/>
      <w:bookmarkStart w:id="15" w:name="__Fieldmark__6_1541669261"/>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541669261"/>
      <w:bookmarkStart w:id="17" w:name="__Fieldmark__7_1541669261"/>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541669261"/>
      <w:bookmarkStart w:id="19" w:name="__Fieldmark__8_1541669261"/>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1541669261"/>
      <w:bookmarkStart w:id="21" w:name="__Fieldmark__9_1541669261"/>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41669261"/>
      <w:bookmarkStart w:id="23" w:name="__Fieldmark__10_1541669261"/>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541669261"/>
      <w:bookmarkStart w:id="25" w:name="__Fieldmark__11_1541669261"/>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Accord-cadre N° 2025-010 ACB – Fourniture de papiers d’impression recyclé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4-23T11:43:00Z</dcterms:modified>
  <cp:revision>24</cp:revision>
  <dc:subject/>
  <dc:title/>
</cp:coreProperties>
</file>