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service.marches@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Accord-cadre N° 2025-010 ACB</w:t>
      </w:r>
    </w:p>
    <w:p>
      <w:pPr>
        <w:pStyle w:val="Normal"/>
        <w:ind w:left="567" w:hanging="0"/>
        <w:rPr>
          <w:rFonts w:ascii="Arial" w:hAnsi="Arial" w:cs="Arial"/>
          <w:b/>
          <w:b/>
        </w:rPr>
      </w:pPr>
      <w:r>
        <w:rPr>
          <w:rFonts w:cs="Arial" w:ascii="Arial" w:hAnsi="Arial"/>
          <w:b/>
        </w:rPr>
        <w:t>Fourniture de papiers d'impression recyclés pour l'ensemble des services et composantes de l'Université de Bretagne occidentale.</w:t>
      </w:r>
    </w:p>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2850284"/>
      <w:bookmarkStart w:id="1" w:name="__Fieldmark__0_14528502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2850284"/>
      <w:bookmarkStart w:id="3" w:name="__Fieldmark__1_145285028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52850284"/>
            <w:bookmarkStart w:id="5" w:name="__Fieldmark__2_14528502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52850284"/>
            <w:bookmarkStart w:id="7" w:name="__Fieldmark__3_14528502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52850284"/>
            <w:bookmarkStart w:id="9" w:name="__Fieldmark__4_14528502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52850284"/>
            <w:bookmarkStart w:id="11" w:name="__Fieldmark__5_14528502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2850284"/>
      <w:bookmarkStart w:id="13" w:name="__Fieldmark__6_14528502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2850284"/>
      <w:bookmarkStart w:id="15" w:name="__Fieldmark__7_14528502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Accord-cadre N° 2025-010 ACB – Fourniture de papiers d’impression recyclé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04-23T11:43:00Z</dcterms:modified>
  <cp:revision>25</cp:revision>
  <dc:subject/>
  <dc:title>MISE A JOUR AVRIL 2007</dc:title>
</cp:coreProperties>
</file>