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O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pPr>
      <w:r>
        <w:rPr>
          <w:rFonts w:cs="Arial" w:ascii="Arial" w:hAnsi="Arial"/>
          <w:b/>
        </w:rPr>
        <w:t>La fourniture de produits de caféterie (boissons chaudes et potages) incluant l</w:t>
      </w:r>
      <w:r>
        <w:rPr/>
        <w:t xml:space="preserve">a mise à disposition, l’exploitation et la gestion d’un parc de distributeurs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64455904"/>
      <w:bookmarkStart w:id="1" w:name="__Fieldmark__0_406445590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64455904"/>
      <w:bookmarkStart w:id="3" w:name="__Fieldmark__1_406445590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64455904"/>
            <w:bookmarkStart w:id="5" w:name="__Fieldmark__2_406445590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64455904"/>
            <w:bookmarkStart w:id="7" w:name="__Fieldmark__3_406445590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64455904"/>
            <w:bookmarkStart w:id="9" w:name="__Fieldmark__4_406445590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64455904"/>
            <w:bookmarkStart w:id="11" w:name="__Fieldmark__5_406445590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64455904"/>
            <w:bookmarkStart w:id="13" w:name="__Fieldmark__6_406445590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64455904"/>
      <w:bookmarkStart w:id="15" w:name="__Fieldmark__7_406445590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64455904"/>
      <w:bookmarkStart w:id="17" w:name="__Fieldmark__8_406445590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10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4-22T10:54:00Z</dcterms:modified>
  <cp:revision>13</cp:revision>
  <dc:subject/>
  <dc:title>MISE A JOUR AVRIL 2007</dc:title>
</cp:coreProperties>
</file>