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654685" cy="587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257 relatif à l’approvisionnement de divers rechanges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 xml:space="preserve">c) La Spécification Générale d’Approvisionnement (SGA) valant CCTP ; 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Des fiches SACRAL.</w:t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es documents doivent être signés numériquement avant leur compression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 éventuelles ;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fe département achats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CEJ BREST</dc:creator>
  <dc:description/>
  <cp:keywords/>
  <dc:language>en-US</dc:language>
  <cp:lastModifiedBy>OKOUNDOU Celestin ATTACHE MINDEF</cp:lastModifiedBy>
  <cp:lastPrinted>2020-09-30T10:33:00Z</cp:lastPrinted>
  <dcterms:modified xsi:type="dcterms:W3CDTF">2025-04-18T11:36:00Z</dcterms:modified>
  <cp:revision>7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