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hat d’un équipement de mesure de la longueur des fibres de carbones discontinues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9393026"/>
      <w:bookmarkStart w:id="1" w:name="__Fieldmark__0_3769393026"/>
      <w:bookmarkEnd w:id="1"/>
      <w:r>
        <w:rPr/>
      </w:r>
      <w:r>
        <w:rPr/>
        <w:fldChar w:fldCharType="end"/>
      </w:r>
      <w:r>
        <w:rPr/>
        <w:tab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9393026"/>
      <w:bookmarkStart w:id="3" w:name="__Fieldmark__1_376939302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……. ou aux lots n°…,…………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69393026"/>
      <w:bookmarkStart w:id="5" w:name="__Fieldmark__2_3769393026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69393026"/>
      <w:bookmarkStart w:id="7" w:name="__Fieldmark__3_3769393026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69393026"/>
      <w:bookmarkStart w:id="9" w:name="__Fieldmark__4_3769393026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7538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69393026"/>
      <w:bookmarkStart w:id="11" w:name="__Fieldmark__5_3769393026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CCP – Achat d’un équipement de caractérisation des propriétés des fibr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69393026"/>
      <w:bookmarkStart w:id="13" w:name="__Fieldmark__6_3769393026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G-FCS annexé à l’arrêté du 30 mars 2021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69393026"/>
      <w:bookmarkStart w:id="15" w:name="__Fieldmark__7_3769393026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RC – Achat d’un équipement de caractérisation des propriétés des fibr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69393026"/>
      <w:bookmarkStart w:id="17" w:name="__Fieldmark__8_3769393026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769393026"/>
      <w:bookmarkStart w:id="19" w:name="__Fieldmark__9_3769393026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769393026"/>
      <w:bookmarkStart w:id="21" w:name="__Fieldmark__10_3769393026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769393026"/>
      <w:bookmarkStart w:id="23" w:name="__Fieldmark__11_3769393026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769393026"/>
      <w:bookmarkStart w:id="25" w:name="__Fieldmark__12_3769393026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769393026"/>
      <w:bookmarkStart w:id="27" w:name="__Fieldmark__13_3769393026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769393026"/>
      <w:bookmarkStart w:id="29" w:name="__Fieldmark__14_3769393026"/>
      <w:bookmarkEnd w:id="29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769393026"/>
      <w:bookmarkStart w:id="31" w:name="__Fieldmark__15_3769393026"/>
      <w:bookmarkEnd w:id="31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3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jc w:val="both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rPr/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769393026"/>
      <w:bookmarkStart w:id="33" w:name="__Fieldmark__16_3769393026"/>
      <w:bookmarkEnd w:id="33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4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….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769393026"/>
      <w:bookmarkStart w:id="35" w:name="__Fieldmark__17_3769393026"/>
      <w:bookmarkEnd w:id="3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769393026"/>
      <w:bookmarkStart w:id="37" w:name="__Fieldmark__18_3769393026"/>
      <w:bookmarkEnd w:id="3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769393026"/>
      <w:bookmarkStart w:id="39" w:name="__Fieldmark__19_3769393026"/>
      <w:bookmarkEnd w:id="3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769393026"/>
      <w:bookmarkStart w:id="41" w:name="__Fieldmark__20_3769393026"/>
      <w:bookmarkEnd w:id="4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public commence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769393026"/>
      <w:bookmarkStart w:id="43" w:name="__Fieldmark__21_3769393026"/>
      <w:bookmarkEnd w:id="43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769393026"/>
      <w:bookmarkStart w:id="45" w:name="__Fieldmark__22_3769393026"/>
      <w:bookmarkEnd w:id="45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769393026"/>
      <w:bookmarkStart w:id="47" w:name="__Fieldmark__23_3769393026"/>
      <w:bookmarkEnd w:id="4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la date de début d’exécution prévue par le marché public lorsqu’elle est postérieure à la date de notification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e marché s’achèvera à l’issue de la période de garantie de l’équipement. Ce délai de garantie commencera à courir à compter de la validation de l’installation de l’équipement (« constatation du service fait ») par l’ENSAIT.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769393026"/>
      <w:bookmarkStart w:id="49" w:name="__Fieldmark__24_3769393026"/>
      <w:bookmarkEnd w:id="4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769393026"/>
      <w:bookmarkStart w:id="51" w:name="__Fieldmark__25_3769393026"/>
      <w:bookmarkEnd w:id="5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s reconductions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urée des reconduction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769393026"/>
      <w:bookmarkStart w:id="53" w:name="__Fieldmark__26_3769393026"/>
      <w:bookmarkEnd w:id="5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769393026"/>
      <w:bookmarkStart w:id="55" w:name="__Fieldmark__27_3769393026"/>
      <w:bookmarkEnd w:id="5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769393026"/>
      <w:bookmarkStart w:id="57" w:name="__Fieldmark__28_3769393026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769393026"/>
      <w:bookmarkStart w:id="59" w:name="__Fieldmark__29_3769393026"/>
      <w:bookmarkEnd w:id="5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769393026"/>
      <w:bookmarkStart w:id="61" w:name="__Fieldmark__30_3769393026"/>
      <w:bookmarkEnd w:id="6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769393026"/>
      <w:bookmarkStart w:id="63" w:name="__Fieldmark__31_3769393026"/>
      <w:bookmarkEnd w:id="6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769393026"/>
      <w:bookmarkStart w:id="65" w:name="__Fieldmark__32_3769393026"/>
      <w:bookmarkEnd w:id="6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769393026"/>
      <w:bookmarkStart w:id="67" w:name="__Fieldmark__33_3769393026"/>
      <w:bookmarkEnd w:id="6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769393026"/>
      <w:bookmarkStart w:id="69" w:name="__Fieldmark__34_3769393026"/>
      <w:bookmarkEnd w:id="6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769393026"/>
      <w:bookmarkStart w:id="71" w:name="__Fieldmark__35_3769393026"/>
      <w:bookmarkEnd w:id="7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  <w:t>(Reprendre le contenu de la mention figurant dans l’avis d’appel à la concurrence ou l’invitation à confirmer l’intérêt ; en cas de publication d’une annonce au Journal officiel de l’Union européenne ou au Bulletin officiel des annonces de marchés publics, la simple indication de la référence à cet avis est suffisante.)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cole Nationale Supérieure des Arts et Industries Textiles (ENSAIT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, Allée Louise et Victor Champier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9100 Roubaix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 : 03.20.25.64.64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x : 03.20.25.64.61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’acheteur qu’il représe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Éric DEVAU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eur de l’Ecole Nationale Supérieure des Arts et Industries Textil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Eric DEVAU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eur de l’Ecole Nationale Supérieure des Arts et Industries Textil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cole Nationale Supérieure des Arts et Industries Textil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 allée Louise et Victor Champie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P30329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9100 ROUBAIX Cedex 1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Joindre une annexe récapitulative en cas de pluralité de comptables.)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cs="Arial" w:ascii="Arial" w:hAnsi="Arial"/>
        </w:rPr>
        <w:t>Monsieur l’Agent Comptable de l’ENSAIT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2 allée Louise et Victor Champier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BP30329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59100 ROUBAIX Cedex 1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Tel: +33 (0)3 20 25 64 50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rché ENSAIT - Achat d’un équipement de caractérisation des propriétés des fibres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55:00Z</dcterms:created>
  <dc:creator>francois</dc:creator>
  <dc:description/>
  <cp:keywords/>
  <dc:language>en-US</dc:language>
  <cp:lastModifiedBy>Philippine Coupe</cp:lastModifiedBy>
  <cp:lastPrinted>2023-06-30T09:29:00Z</cp:lastPrinted>
  <dcterms:modified xsi:type="dcterms:W3CDTF">2025-04-11T11:58:00Z</dcterms:modified>
  <cp:revision>6</cp:revision>
  <dc:subject/>
  <dc:title>_Modèle recommandé : le service peut l’adapter le cas échéant_DC1_</dc:title>
</cp:coreProperties>
</file>