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4 : Electricité</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5602201"/>
      <w:bookmarkStart w:id="1" w:name="__Fieldmark__0_2305602201"/>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05602201"/>
      <w:bookmarkStart w:id="3" w:name="__Fieldmark__1_2305602201"/>
      <w:bookmarkEnd w:id="3"/>
      <w:r>
        <w:rPr/>
      </w:r>
      <w:r>
        <w:rPr/>
        <w:fldChar w:fldCharType="end"/>
      </w:r>
      <w:r>
        <w:rPr>
          <w:rFonts w:cs="Arial" w:ascii="Arial" w:hAnsi="Arial"/>
        </w:rPr>
        <w:tab/>
        <w:t xml:space="preserve">au lot n°4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05602201"/>
      <w:bookmarkStart w:id="5" w:name="__Fieldmark__2_2305602201"/>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05602201"/>
      <w:bookmarkStart w:id="7" w:name="__Fieldmark__3_2305602201"/>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05602201"/>
      <w:bookmarkStart w:id="9" w:name="__Fieldmark__4_2305602201"/>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05602201"/>
      <w:bookmarkStart w:id="11" w:name="__Fieldmark__5_2305602201"/>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305602201"/>
      <w:bookmarkStart w:id="13" w:name="__Fieldmark__6_2305602201"/>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05602201"/>
      <w:bookmarkStart w:id="15" w:name="__Fieldmark__7_2305602201"/>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305602201"/>
      <w:bookmarkStart w:id="17" w:name="__Fieldmark__8_2305602201"/>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305602201"/>
      <w:bookmarkStart w:id="19" w:name="__Fieldmark__9_2305602201"/>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305602201"/>
      <w:bookmarkStart w:id="21" w:name="__Fieldmark__10_2305602201"/>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305602201"/>
      <w:bookmarkStart w:id="23" w:name="__Fieldmark__11_2305602201"/>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305602201"/>
      <w:bookmarkStart w:id="25" w:name="__Fieldmark__12_2305602201"/>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305602201"/>
      <w:bookmarkStart w:id="27" w:name="__Fieldmark__13_2305602201"/>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05602201"/>
      <w:bookmarkStart w:id="29" w:name="__Fieldmark__14_2305602201"/>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305602201"/>
      <w:bookmarkStart w:id="31" w:name="__Fieldmark__15_2305602201"/>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305602201"/>
      <w:bookmarkStart w:id="33" w:name="__Fieldmark__16_2305602201"/>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05602201"/>
      <w:bookmarkStart w:id="35" w:name="__Fieldmark__17_2305602201"/>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05602201"/>
      <w:bookmarkStart w:id="37" w:name="__Fieldmark__18_2305602201"/>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05602201"/>
      <w:bookmarkStart w:id="39" w:name="__Fieldmark__19_2305602201"/>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05602201"/>
      <w:bookmarkStart w:id="41" w:name="__Fieldmark__20_2305602201"/>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05602201"/>
      <w:bookmarkStart w:id="43" w:name="__Fieldmark__21_2305602201"/>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05602201"/>
      <w:bookmarkStart w:id="45" w:name="__Fieldmark__22_2305602201"/>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05602201"/>
      <w:bookmarkStart w:id="47" w:name="__Fieldmark__23_2305602201"/>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05602201"/>
      <w:bookmarkStart w:id="49" w:name="__Fieldmark__24_2305602201"/>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05602201"/>
      <w:bookmarkStart w:id="51" w:name="__Fieldmark__25_230560220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05602201"/>
      <w:bookmarkStart w:id="53" w:name="__Fieldmark__26_230560220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05602201"/>
      <w:bookmarkStart w:id="55" w:name="__Fieldmark__27_2305602201"/>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05602201"/>
      <w:bookmarkStart w:id="57" w:name="__Fieldmark__28_2305602201"/>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05602201"/>
      <w:bookmarkStart w:id="59" w:name="__Fieldmark__29_2305602201"/>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05602201"/>
      <w:bookmarkStart w:id="61" w:name="__Fieldmark__30_2305602201"/>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305602201"/>
      <w:bookmarkStart w:id="63" w:name="__Fieldmark__31_2305602201"/>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2305602201"/>
      <w:bookmarkStart w:id="65" w:name="__Fieldmark__32_230560220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305602201"/>
      <w:bookmarkStart w:id="67" w:name="__Fieldmark__33_2305602201"/>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05602201"/>
      <w:bookmarkStart w:id="69" w:name="__Fieldmark__34_2305602201"/>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305602201"/>
      <w:bookmarkStart w:id="71" w:name="__Fieldmark__35_2305602201"/>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305602201"/>
      <w:bookmarkStart w:id="73" w:name="__Fieldmark__36_2305602201"/>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305602201"/>
      <w:bookmarkStart w:id="75" w:name="__Fieldmark__37_2305602201"/>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305602201"/>
      <w:bookmarkStart w:id="77" w:name="__Fieldmark__38_2305602201"/>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305602201"/>
      <w:bookmarkStart w:id="79" w:name="__Fieldmark__39_2305602201"/>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305602201"/>
      <w:bookmarkStart w:id="81" w:name="__Fieldmark__40_2305602201"/>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305602201"/>
      <w:bookmarkStart w:id="83" w:name="__Fieldmark__41_2305602201"/>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305602201"/>
      <w:bookmarkStart w:id="85" w:name="__Fieldmark__42_2305602201"/>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305602201"/>
      <w:bookmarkStart w:id="87" w:name="__Fieldmark__43_2305602201"/>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28:00Z</dcterms:modified>
  <cp:revision>98</cp:revision>
  <dc:subject/>
  <dc:title>_Modèle recommandé : le service peut l’adapter le cas échéant_DC1_</dc:title>
</cp:coreProperties>
</file>