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MISE AUX NORMES D’ACCESSIBILITE DU BATIMENT FOURIER –                                      UFR SJEPG – BESANCON</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5 : Peinture - Plâtrerie</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UFR SJEPG</w:t>
      </w:r>
    </w:p>
    <w:p>
      <w:pPr>
        <w:pStyle w:val="Normal"/>
        <w:rPr/>
      </w:pPr>
      <w:r>
        <w:rPr>
          <w:rFonts w:cs="Times New Roman" w:ascii="Century Gothic" w:hAnsi="Century Gothic"/>
          <w:b/>
          <w:bCs/>
          <w:i/>
          <w:sz w:val="24"/>
          <w:szCs w:val="48"/>
        </w:rPr>
        <w:t xml:space="preserve">Bâtiment Fourier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Avenue de l’Observatoire</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25030 Besançon</w:t>
      </w:r>
    </w:p>
    <w:p>
      <w:pPr>
        <w:pStyle w:val="Normal"/>
        <w:tabs>
          <w:tab w:val="clear" w:pos="567"/>
          <w:tab w:val="left" w:pos="426" w:leader="none"/>
          <w:tab w:val="left" w:pos="851" w:leader="none"/>
        </w:tabs>
        <w:jc w:val="center"/>
        <w:rPr>
          <w:rFonts w:ascii="Arial" w:hAnsi="Arial" w:cs="Arial"/>
          <w:b/>
          <w:b/>
          <w:bCs/>
          <w:i/>
          <w:i/>
          <w:sz w:val="24"/>
          <w:szCs w:val="48"/>
        </w:rPr>
      </w:pPr>
      <w:r>
        <w:rPr>
          <w:rFonts w:cs="Arial" w:ascii="Arial" w:hAnsi="Arial"/>
          <w:b/>
          <w:bCs/>
          <w:i/>
          <w:sz w:val="24"/>
          <w:szCs w:val="4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8137904"/>
      <w:bookmarkStart w:id="1" w:name="__Fieldmark__0_628137904"/>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28137904"/>
      <w:bookmarkStart w:id="3" w:name="__Fieldmark__1_628137904"/>
      <w:bookmarkEnd w:id="3"/>
      <w:r>
        <w:rPr/>
      </w:r>
      <w:r>
        <w:rPr/>
        <w:fldChar w:fldCharType="end"/>
      </w:r>
      <w:r>
        <w:rPr>
          <w:rFonts w:cs="Arial" w:ascii="Arial" w:hAnsi="Arial"/>
        </w:rPr>
        <w:tab/>
        <w:t xml:space="preserve">au lot n°5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28137904"/>
      <w:bookmarkStart w:id="5" w:name="__Fieldmark__2_628137904"/>
      <w:bookmarkEnd w:id="5"/>
      <w:r>
        <w:rPr/>
      </w:r>
      <w:r>
        <w:rPr/>
        <w:fldChar w:fldCharType="end"/>
      </w:r>
      <w:r>
        <w:rPr>
          <w:rFonts w:cs="Arial" w:ascii="Arial" w:hAnsi="Arial"/>
          <w:lang w:val="en-GB"/>
        </w:rPr>
        <w:t xml:space="preserve"> CCAP commun aux huit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628137904"/>
      <w:bookmarkStart w:id="7" w:name="__Fieldmark__3_628137904"/>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628137904"/>
      <w:bookmarkStart w:id="9" w:name="__Fieldmark__4_628137904"/>
      <w:bookmarkEnd w:id="9"/>
      <w:r>
        <w:rPr/>
      </w:r>
      <w:r>
        <w:rPr/>
        <w:fldChar w:fldCharType="end"/>
      </w:r>
      <w:r>
        <w:rPr>
          <w:rFonts w:cs="Arial" w:ascii="Arial" w:hAnsi="Arial"/>
          <w:lang w:val="en-GB"/>
        </w:rPr>
        <w:t xml:space="preserve"> CCTP commun aux huit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28137904"/>
      <w:bookmarkStart w:id="11" w:name="__Fieldmark__5_628137904"/>
      <w:bookmarkEnd w:id="11"/>
      <w:r>
        <w:rPr/>
      </w:r>
      <w:r>
        <w:rPr/>
        <w:fldChar w:fldCharType="end"/>
      </w:r>
      <w:r>
        <w:rPr/>
        <w:t xml:space="preserve"> DPGF</w:t>
      </w:r>
      <w:r>
        <w:rPr>
          <w:rFonts w:cs="Arial" w:ascii="Arial" w:hAnsi="Arial"/>
          <w:lang w:val="en-GB"/>
        </w:rPr>
        <w:t xml:space="preserve"> commun aux huit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28137904"/>
      <w:bookmarkStart w:id="13" w:name="__Fieldmark__6_628137904"/>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28137904"/>
      <w:bookmarkStart w:id="15" w:name="__Fieldmark__7_628137904"/>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28137904"/>
      <w:bookmarkStart w:id="17" w:name="__Fieldmark__8_628137904"/>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628137904"/>
      <w:bookmarkStart w:id="19" w:name="__Fieldmark__9_628137904"/>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628137904"/>
      <w:bookmarkStart w:id="21" w:name="__Fieldmark__10_628137904"/>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628137904"/>
      <w:bookmarkStart w:id="23" w:name="__Fieldmark__11_628137904"/>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628137904"/>
      <w:bookmarkStart w:id="25" w:name="__Fieldmark__12_628137904"/>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628137904"/>
      <w:bookmarkStart w:id="27" w:name="__Fieldmark__13_628137904"/>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628137904"/>
      <w:bookmarkStart w:id="29" w:name="__Fieldmark__14_628137904"/>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628137904"/>
      <w:bookmarkStart w:id="31" w:name="__Fieldmark__15_628137904"/>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628137904"/>
      <w:bookmarkStart w:id="33" w:name="__Fieldmark__16_628137904"/>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28137904"/>
      <w:bookmarkStart w:id="35" w:name="__Fieldmark__17_628137904"/>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28137904"/>
      <w:bookmarkStart w:id="37" w:name="__Fieldmark__18_628137904"/>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628137904"/>
      <w:bookmarkStart w:id="39" w:name="__Fieldmark__19_628137904"/>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28137904"/>
      <w:bookmarkStart w:id="41" w:name="__Fieldmark__20_628137904"/>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628137904"/>
      <w:bookmarkStart w:id="43" w:name="__Fieldmark__21_628137904"/>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28137904"/>
      <w:bookmarkStart w:id="45" w:name="__Fieldmark__22_628137904"/>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28137904"/>
      <w:bookmarkStart w:id="47" w:name="__Fieldmark__23_628137904"/>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28137904"/>
      <w:bookmarkStart w:id="49" w:name="__Fieldmark__24_628137904"/>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28137904"/>
      <w:bookmarkStart w:id="51" w:name="__Fieldmark__25_62813790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28137904"/>
      <w:bookmarkStart w:id="53" w:name="__Fieldmark__26_62813790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628137904"/>
      <w:bookmarkStart w:id="55" w:name="__Fieldmark__27_628137904"/>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28137904"/>
      <w:bookmarkStart w:id="57" w:name="__Fieldmark__28_628137904"/>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4 moi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628137904"/>
      <w:bookmarkStart w:id="59" w:name="__Fieldmark__29_628137904"/>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28137904"/>
      <w:bookmarkStart w:id="61" w:name="__Fieldmark__30_628137904"/>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628137904"/>
      <w:bookmarkStart w:id="63" w:name="__Fieldmark__31_628137904"/>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628137904"/>
      <w:bookmarkStart w:id="65" w:name="__Fieldmark__32_628137904"/>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628137904"/>
      <w:bookmarkStart w:id="67" w:name="__Fieldmark__33_628137904"/>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28137904"/>
      <w:bookmarkStart w:id="69" w:name="__Fieldmark__34_628137904"/>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628137904"/>
      <w:bookmarkStart w:id="71" w:name="__Fieldmark__35_628137904"/>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628137904"/>
      <w:bookmarkStart w:id="73" w:name="__Fieldmark__36_628137904"/>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628137904"/>
      <w:bookmarkStart w:id="75" w:name="__Fieldmark__37_628137904"/>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628137904"/>
      <w:bookmarkStart w:id="77" w:name="__Fieldmark__38_628137904"/>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628137904"/>
      <w:bookmarkStart w:id="79" w:name="__Fieldmark__39_628137904"/>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628137904"/>
      <w:bookmarkStart w:id="81" w:name="__Fieldmark__40_628137904"/>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628137904"/>
      <w:bookmarkStart w:id="83" w:name="__Fieldmark__41_628137904"/>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628137904"/>
      <w:bookmarkStart w:id="85" w:name="__Fieldmark__42_628137904"/>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628137904"/>
      <w:bookmarkStart w:id="87" w:name="__Fieldmark__43_628137904"/>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Mise accessibilité Bâtiment Four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4-08T14:29:00Z</dcterms:modified>
  <cp:revision>99</cp:revision>
  <dc:subject/>
  <dc:title>_Modèle recommandé : le service peut l’adapter le cas échéant_DC1_</dc:title>
</cp:coreProperties>
</file>