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t>TRAVAUX DE MISE AUX NORMES D’ACCESSIBILITE DU BATIMENT FOURIER –                                      UFR SJEPG – BESANCON</w:t>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LOT 03 : Etanchéité</w:t>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Tranche Ferme</w:t>
      </w:r>
    </w:p>
    <w:p>
      <w:pPr>
        <w:pStyle w:val="Normal"/>
        <w:tabs>
          <w:tab w:val="clear" w:pos="567"/>
          <w:tab w:val="left" w:pos="426" w:leader="none"/>
          <w:tab w:val="left" w:pos="851" w:leader="none"/>
        </w:tabs>
        <w:jc w:val="both"/>
        <w:rPr>
          <w:rFonts w:ascii="Century Gothic" w:hAnsi="Century Gothic" w:eastAsia="Arial" w:cs="Arial"/>
          <w:b/>
          <w:b/>
          <w:sz w:val="24"/>
          <w:szCs w:val="19"/>
          <w:lang w:eastAsia="fr-FR"/>
        </w:rPr>
      </w:pPr>
      <w:r>
        <w:rPr>
          <w:rFonts w:eastAsia="Arial" w:cs="Arial" w:ascii="Century Gothic" w:hAnsi="Century Gothic"/>
          <w:b/>
          <w:sz w:val="24"/>
          <w:szCs w:val="19"/>
          <w:lang w:eastAsia="fr-FR"/>
        </w:rPr>
      </w:r>
    </w:p>
    <w:p>
      <w:pPr>
        <w:pStyle w:val="Normal"/>
        <w:tabs>
          <w:tab w:val="clear" w:pos="567"/>
          <w:tab w:val="left" w:pos="426" w:leader="none"/>
          <w:tab w:val="left" w:pos="851" w:leader="none"/>
        </w:tabs>
        <w:jc w:val="both"/>
        <w:rPr>
          <w:rFonts w:ascii="Century Gothic" w:hAnsi="Century Gothic" w:cs="Century Gothic"/>
        </w:rPr>
      </w:pPr>
      <w:r>
        <w:rPr>
          <w:rFonts w:cs="Arial" w:ascii="Century Gothic" w:hAnsi="Century Gothic"/>
        </w:rPr>
        <w:t xml:space="preserve">Lieu d’exécution : </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UFR SJEPG</w:t>
      </w:r>
    </w:p>
    <w:p>
      <w:pPr>
        <w:pStyle w:val="Normal"/>
        <w:rPr/>
      </w:pPr>
      <w:r>
        <w:rPr>
          <w:rFonts w:cs="Times New Roman" w:ascii="Century Gothic" w:hAnsi="Century Gothic"/>
          <w:b/>
          <w:bCs/>
          <w:i/>
          <w:sz w:val="24"/>
          <w:szCs w:val="48"/>
        </w:rPr>
        <w:t xml:space="preserve">Bâtiment Fourier </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Avenue de l’Observatoire</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25030 Besançon</w:t>
      </w:r>
    </w:p>
    <w:p>
      <w:pPr>
        <w:pStyle w:val="Normal"/>
        <w:tabs>
          <w:tab w:val="clear" w:pos="567"/>
          <w:tab w:val="left" w:pos="426" w:leader="none"/>
          <w:tab w:val="left" w:pos="851" w:leader="none"/>
        </w:tabs>
        <w:jc w:val="center"/>
        <w:rPr>
          <w:rFonts w:ascii="Arial" w:hAnsi="Arial" w:cs="Arial"/>
          <w:b/>
          <w:b/>
          <w:bCs/>
          <w:i/>
          <w:i/>
          <w:sz w:val="24"/>
          <w:szCs w:val="48"/>
        </w:rPr>
      </w:pPr>
      <w:r>
        <w:rPr>
          <w:rFonts w:cs="Arial" w:ascii="Arial" w:hAnsi="Arial"/>
          <w:b/>
          <w:bCs/>
          <w:i/>
          <w:sz w:val="24"/>
          <w:szCs w:val="4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67207421"/>
      <w:bookmarkStart w:id="1" w:name="__Fieldmark__0_3967207421"/>
      <w:bookmarkEnd w:id="1"/>
      <w:r>
        <w:rPr/>
      </w:r>
      <w:r>
        <w:rPr/>
        <w:fldChar w:fldCharType="end"/>
      </w:r>
      <w:r>
        <w:rPr/>
        <w:tab/>
        <w:t xml:space="preserve">à la tranche ferm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967207421"/>
      <w:bookmarkStart w:id="3" w:name="__Fieldmark__1_3967207421"/>
      <w:bookmarkEnd w:id="3"/>
      <w:r>
        <w:rPr/>
      </w:r>
      <w:r>
        <w:rPr/>
        <w:fldChar w:fldCharType="end"/>
      </w:r>
      <w:r>
        <w:rPr>
          <w:rFonts w:cs="Arial" w:ascii="Arial" w:hAnsi="Arial"/>
        </w:rPr>
        <w:tab/>
        <w:t xml:space="preserve">au lot n°3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967207421"/>
      <w:bookmarkStart w:id="5" w:name="__Fieldmark__2_3967207421"/>
      <w:bookmarkEnd w:id="5"/>
      <w:r>
        <w:rPr/>
      </w:r>
      <w:r>
        <w:rPr/>
        <w:fldChar w:fldCharType="end"/>
      </w:r>
      <w:r>
        <w:rPr>
          <w:rFonts w:cs="Arial" w:ascii="Arial" w:hAnsi="Arial"/>
          <w:lang w:val="en-GB"/>
        </w:rPr>
        <w:t xml:space="preserve"> CCAP commun aux huit lot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967207421"/>
      <w:bookmarkStart w:id="7" w:name="__Fieldmark__3_3967207421"/>
      <w:bookmarkEnd w:id="7"/>
      <w:r>
        <w:rPr/>
      </w:r>
      <w:r>
        <w:rPr/>
        <w:fldChar w:fldCharType="end"/>
      </w:r>
      <w:r>
        <w:rPr>
          <w:rFonts w:cs="Arial" w:ascii="Arial" w:hAnsi="Arial"/>
          <w:lang w:val="en-GB"/>
        </w:rPr>
        <w:t xml:space="preserve"> CCAG de Travaux :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967207421"/>
      <w:bookmarkStart w:id="9" w:name="__Fieldmark__4_3967207421"/>
      <w:bookmarkEnd w:id="9"/>
      <w:r>
        <w:rPr/>
      </w:r>
      <w:r>
        <w:rPr/>
        <w:fldChar w:fldCharType="end"/>
      </w:r>
      <w:r>
        <w:rPr>
          <w:rFonts w:cs="Arial" w:ascii="Arial" w:hAnsi="Arial"/>
          <w:lang w:val="en-GB"/>
        </w:rPr>
        <w:t xml:space="preserve"> CCTP commun aux huit lot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67207421"/>
      <w:bookmarkStart w:id="11" w:name="__Fieldmark__5_3967207421"/>
      <w:bookmarkEnd w:id="11"/>
      <w:r>
        <w:rPr/>
      </w:r>
      <w:r>
        <w:rPr/>
        <w:fldChar w:fldCharType="end"/>
      </w:r>
      <w:r>
        <w:rPr/>
        <w:t xml:space="preserve"> DPGF</w:t>
      </w:r>
      <w:r>
        <w:rPr>
          <w:rFonts w:cs="Arial" w:ascii="Arial" w:hAnsi="Arial"/>
          <w:lang w:val="en-GB"/>
        </w:rPr>
        <w:t xml:space="preserve"> commun aux huit lot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67207421"/>
      <w:bookmarkStart w:id="13" w:name="__Fieldmark__6_3967207421"/>
      <w:bookmarkEnd w:id="13"/>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67207421"/>
      <w:bookmarkStart w:id="15" w:name="__Fieldmark__7_3967207421"/>
      <w:bookmarkEnd w:id="15"/>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967207421"/>
      <w:bookmarkStart w:id="17" w:name="__Fieldmark__8_3967207421"/>
      <w:bookmarkEnd w:id="17"/>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967207421"/>
      <w:bookmarkStart w:id="19" w:name="__Fieldmark__9_3967207421"/>
      <w:bookmarkEnd w:id="19"/>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967207421"/>
      <w:bookmarkStart w:id="21" w:name="__Fieldmark__10_3967207421"/>
      <w:bookmarkEnd w:id="21"/>
      <w:r>
        <w:rPr/>
      </w:r>
      <w:r>
        <w:rPr/>
        <w:fldChar w:fldCharType="end"/>
      </w:r>
      <w:r>
        <w:rPr/>
        <w:t xml:space="preserve"> </w:t>
      </w:r>
      <w:r>
        <w:rPr>
          <w:rFonts w:cs="Arial" w:ascii="Arial" w:hAnsi="Arial"/>
        </w:rPr>
        <w:t>Pl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967207421"/>
      <w:bookmarkStart w:id="23" w:name="__Fieldmark__11_3967207421"/>
      <w:bookmarkEnd w:id="23"/>
      <w:r>
        <w:rPr/>
      </w:r>
      <w:r>
        <w:rPr/>
        <w:fldChar w:fldCharType="end"/>
      </w:r>
      <w:r>
        <w:rPr/>
        <w:t xml:space="preserve"> Planning prévisionn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967207421"/>
      <w:bookmarkStart w:id="25" w:name="__Fieldmark__12_3967207421"/>
      <w:bookmarkEnd w:id="25"/>
      <w:r>
        <w:rPr/>
      </w:r>
      <w:r>
        <w:rPr/>
        <w:fldChar w:fldCharType="end"/>
      </w:r>
      <w:r>
        <w:rPr/>
        <w:t xml:space="preserve"> Attestation Visit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967207421"/>
      <w:bookmarkStart w:id="27" w:name="__Fieldmark__13_3967207421"/>
      <w:bookmarkEnd w:id="27"/>
      <w:r>
        <w:rPr/>
      </w:r>
      <w:r>
        <w:rPr/>
        <w:fldChar w:fldCharType="end"/>
      </w:r>
      <w:r>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967207421"/>
      <w:bookmarkStart w:id="29" w:name="__Fieldmark__14_3967207421"/>
      <w:bookmarkEnd w:id="29"/>
      <w:r>
        <w:rPr/>
      </w:r>
      <w:r>
        <w:rPr/>
        <w:fldChar w:fldCharType="end"/>
      </w:r>
      <w:r>
        <w:rPr/>
        <w:t xml:space="preserve"> Cadre de réponse environnemental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967207421"/>
      <w:bookmarkStart w:id="31" w:name="__Fieldmark__15_3967207421"/>
      <w:bookmarkEnd w:id="31"/>
      <w:r>
        <w:rPr/>
      </w:r>
      <w:r>
        <w:rPr/>
        <w:fldChar w:fldCharType="end"/>
      </w:r>
      <w:r>
        <w:rPr/>
        <w:t xml:space="preserve"> Protocoles sécurité travaux UFC</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967207421"/>
      <w:bookmarkStart w:id="33" w:name="__Fieldmark__16_3967207421"/>
      <w:bookmarkEnd w:id="3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67207421"/>
      <w:bookmarkStart w:id="35" w:name="__Fieldmark__17_3967207421"/>
      <w:bookmarkEnd w:id="3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67207421"/>
      <w:bookmarkStart w:id="37" w:name="__Fieldmark__18_3967207421"/>
      <w:bookmarkEnd w:id="3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967207421"/>
      <w:bookmarkStart w:id="39" w:name="__Fieldmark__19_3967207421"/>
      <w:bookmarkEnd w:id="3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967207421"/>
      <w:bookmarkStart w:id="41" w:name="__Fieldmark__20_3967207421"/>
      <w:bookmarkEnd w:id="4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967207421"/>
      <w:bookmarkStart w:id="43" w:name="__Fieldmark__21_3967207421"/>
      <w:bookmarkEnd w:id="4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967207421"/>
      <w:bookmarkStart w:id="45" w:name="__Fieldmark__22_3967207421"/>
      <w:bookmarkEnd w:id="4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967207421"/>
      <w:bookmarkStart w:id="47" w:name="__Fieldmark__23_3967207421"/>
      <w:bookmarkEnd w:id="4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967207421"/>
      <w:bookmarkStart w:id="49" w:name="__Fieldmark__24_3967207421"/>
      <w:bookmarkEnd w:id="4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967207421"/>
      <w:bookmarkStart w:id="51" w:name="__Fieldmark__25_3967207421"/>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967207421"/>
      <w:bookmarkStart w:id="53" w:name="__Fieldmark__26_3967207421"/>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967207421"/>
      <w:bookmarkStart w:id="55" w:name="__Fieldmark__27_3967207421"/>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967207421"/>
      <w:bookmarkStart w:id="57" w:name="__Fieldmark__28_3967207421"/>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 xml:space="preserve">La durée d’exécution du marché public est de </w:t>
      </w:r>
      <w:r>
        <w:rPr>
          <w:rFonts w:cs="Arial" w:ascii="Arial" w:hAnsi="Arial"/>
          <w:b/>
        </w:rPr>
        <w:t>4 mois</w:t>
      </w:r>
      <w:r>
        <w:rPr>
          <w:rFonts w:cs="Arial" w:ascii="Arial" w:hAnsi="Arial"/>
        </w:rPr>
        <w:t xml:space="preserve"> à compter de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967207421"/>
      <w:bookmarkStart w:id="59" w:name="__Fieldmark__29_3967207421"/>
      <w:bookmarkEnd w:id="5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967207421"/>
      <w:bookmarkStart w:id="61" w:name="__Fieldmark__30_3967207421"/>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3967207421"/>
      <w:bookmarkStart w:id="63" w:name="__Fieldmark__31_3967207421"/>
      <w:bookmarkEnd w:id="6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32_3967207421"/>
      <w:bookmarkStart w:id="65" w:name="__Fieldmark__32_3967207421"/>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967207421"/>
      <w:bookmarkStart w:id="67" w:name="__Fieldmark__33_3967207421"/>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67207421"/>
      <w:bookmarkStart w:id="69" w:name="__Fieldmark__34_3967207421"/>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967207421"/>
      <w:bookmarkStart w:id="71" w:name="__Fieldmark__35_3967207421"/>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967207421"/>
      <w:bookmarkStart w:id="73" w:name="__Fieldmark__36_3967207421"/>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967207421"/>
      <w:bookmarkStart w:id="75" w:name="__Fieldmark__37_3967207421"/>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967207421"/>
      <w:bookmarkStart w:id="77" w:name="__Fieldmark__38_3967207421"/>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3967207421"/>
      <w:bookmarkStart w:id="79" w:name="__Fieldmark__39_3967207421"/>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3967207421"/>
      <w:bookmarkStart w:id="81" w:name="__Fieldmark__40_3967207421"/>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967207421"/>
      <w:bookmarkStart w:id="83" w:name="__Fieldmark__41_3967207421"/>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3967207421"/>
      <w:bookmarkStart w:id="85" w:name="__Fieldmark__42_3967207421"/>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3967207421"/>
      <w:bookmarkStart w:id="87" w:name="__Fieldmark__43_3967207421"/>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adame la Présidente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e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bCs/>
            </w:rPr>
            <w:t>Mise accessibilité Bâtiment Fourie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01:00Z</dcterms:created>
  <dc:creator>francois</dc:creator>
  <dc:description/>
  <cp:keywords/>
  <dc:language>en-US</dc:language>
  <cp:lastModifiedBy>Yohann DRUT</cp:lastModifiedBy>
  <cp:lastPrinted>2016-11-04T13:53:00Z</cp:lastPrinted>
  <dcterms:modified xsi:type="dcterms:W3CDTF">2025-04-08T14:28:00Z</dcterms:modified>
  <cp:revision>97</cp:revision>
  <dc:subject/>
  <dc:title>_Modèle recommandé : le service peut l’adapter le cas échéant_DC1_</dc:title>
</cp:coreProperties>
</file>